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  <w:sz w:val="28"/>
          <w:szCs w:val="28"/>
          <w:lang w:val="ru-RU"/>
        </w:rPr>
      </w:pPr>
      <w:r>
        <w:rPr>
          <w:color w:val="6EA8FE"/>
          <w:sz w:val="28"/>
          <w:szCs w:val="28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  <w:sz w:val="28"/>
          <w:szCs w:val="28"/>
        </w:rPr>
      </w:pPr>
      <w:r>
        <w:rPr>
          <w:b/>
          <w:bCs/>
          <w:caps/>
          <w:color w:val="2F6FFF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сесія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-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3 »    грудня   2020 року                                          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плату колишньому</w:t>
      </w:r>
    </w:p>
    <w:p>
      <w:pPr>
        <w:pStyle w:val="Normal"/>
        <w:rPr/>
      </w:pPr>
      <w:r>
        <w:rPr>
          <w:b/>
          <w:sz w:val="28"/>
          <w:szCs w:val="28"/>
        </w:rPr>
        <w:t>секретарю Красненської селищної рад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ї заробітної плати на період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її працевлаш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зглянувши заяву та подані документи колишнього секретаря Красненської селищної ради про виплату середньої заробітної плати на період її працевлаштування, у зв’язку з неможливістю надання посади  чи рівноцінної їй в установі,в якій працювала до обрання на виборну посаду, на підставі ч.5 ст.12 Закону України «Про місцеве самоврядування в Україні», ч.2 ст.33 Закону України «Про статус депутатів місцевих рад», ст.25 п.п.1,8 п.6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икінцеві та перехідні положення» Закону України «Про місцеве самоврядування в Україні» із змінами , внесеними Законом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сесія  Красненської селищної ради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иплачувати колишньому секретарю Красненської селищої ради Мельник Ользі Ярославівні середньомісячну заробітну плату  на період її працевлаштування , але не більше 6-ти міся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иплати проводити з 27.11.2020р. за рахунок коштів   бюджету Красне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  постійну депутатську комісію з  планування ,інвестицій, бюджету та фінан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Роман 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05:00Z</dcterms:created>
  <dc:creator>User</dc:creator>
  <dc:description/>
  <cp:keywords/>
  <dc:language>en-US</dc:language>
  <cp:lastModifiedBy>User</cp:lastModifiedBy>
  <cp:lastPrinted>2020-12-22T17:05:00Z</cp:lastPrinted>
  <dcterms:modified xsi:type="dcterms:W3CDTF">2020-12-22T16:52:00Z</dcterms:modified>
  <cp:revision>4</cp:revision>
  <dc:subject/>
  <dc:title>КРАСНЕНСЬКА СЕЛИЩНА РАДА</dc:title>
</cp:coreProperties>
</file>