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8 липня 2021 року                                                               </w:t>
      </w:r>
      <w:r>
        <w:rPr>
          <w:b/>
          <w:sz w:val="28"/>
          <w:szCs w:val="28"/>
          <w:lang w:val="uk-UA"/>
        </w:rPr>
        <w:t>№  122</w:t>
      </w:r>
      <w:r>
        <w:rPr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удовнико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якого є</w:t>
      </w:r>
      <w:r>
        <w:rPr>
          <w:b/>
          <w:sz w:val="28"/>
          <w:szCs w:val="28"/>
          <w:lang w:val="uk-UA"/>
        </w:rPr>
        <w:t xml:space="preserve"> Лукасевич М.П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  частини 1/1 ст.37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Лукасевич Марії Петрівни  від 22.07.2021 року  вхідний № 649  про  присвоєння поштової адреси об’єкту нерухомого майна – житловому будинку, який збудований до 05 серпня 1992 року та  розташований в смт. Красне  по вулиці Лесі Українки,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у нерухомого майна, а саме: індивідуальному житловому будинку, який збудований до 05 серпня 1992 року, забудовника Лукасевич Марії Петрівни  присвоїти  поштову адресу: 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мт. Красне,вулиця Лесі Українки , будинок № 2-А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 на офіційному веб-сайті Красненської селищної ради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1:18:00Z</dcterms:created>
  <dc:creator>User</dc:creator>
  <dc:description/>
  <cp:keywords/>
  <dc:language>en-US</dc:language>
  <cp:lastModifiedBy>User</cp:lastModifiedBy>
  <cp:lastPrinted>2014-04-07T00:24:00Z</cp:lastPrinted>
  <dcterms:modified xsi:type="dcterms:W3CDTF">2021-08-03T11:48:00Z</dcterms:modified>
  <cp:revision>16</cp:revision>
  <dc:subject/>
  <dc:title/>
</cp:coreProperties>
</file>