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20 грудня  2021року                                                                                     № _216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  <w:lang w:val="uk-UA"/>
        </w:rPr>
        <w:t>затвердження структури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штатного розпису КНП </w:t>
      </w:r>
      <w:r>
        <w:rPr>
          <w:b/>
          <w:sz w:val="28"/>
          <w:szCs w:val="28"/>
          <w:lang w:val="uk-UA"/>
        </w:rPr>
        <w:t xml:space="preserve">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«Красненська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міська лікарня» в новій редакції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 32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ч. 6 ст. 59, ст. 6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Основи законодавства України про охорону здоров'я», п. 7.3.6. Статуту комунального некомерційного підприємства Красненської селищної ради Золочівського району Львівської області «Красненська міська лікарня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розглянувши лист за підписом т.в.о. директора КНП «Красненська МЛ» М. Колачинського від 15.12.2021 №19 (Вх.2588), </w:t>
      </w:r>
      <w:r>
        <w:rPr>
          <w:sz w:val="28"/>
          <w:szCs w:val="28"/>
          <w:lang w:val="uk-UA" w:eastAsia="ar-S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еобхідності виготовлення ліцензії на медичну практику, роботи у сфері обігу наркотичних засобів, функціонування лікарні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структуру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 в новій редакції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ої та поданої відповідно до п. 4.9. та  п. 7.5.17. Статуту підприємства. (Додаток 1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штатний розпис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 в новій редакції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ий та поданий відповідно до п. 4.9. та  п. 7.5.17. Статуту підприємства. (Додаток 2)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11-17T13:26:00Z</cp:lastPrinted>
  <dcterms:modified xsi:type="dcterms:W3CDTF">2021-12-23T14:32:00Z</dcterms:modified>
  <cp:revision>37</cp:revision>
  <dc:subject/>
  <dc:title>УКРАЇНА</dc:title>
</cp:coreProperties>
</file>