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      СЕСІЯ         УІІІ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 42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23 грудня  2020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щодо відведення у приватну власність земельної ділянки гр. </w:t>
      </w:r>
      <w:r>
        <w:rPr>
          <w:b/>
        </w:rPr>
        <w:t xml:space="preserve">Ковальчука Сергія Сергійовича </w:t>
      </w:r>
      <w:r>
        <w:rPr/>
        <w:t>для індивідуального садівниц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Ковальчука Сергія Сергійовича від 02.12.2020р. №408 про  затвердження проекту землеустрою щодо відведення земельної ділянки для індивідуального садівництва площею 0,0785 га в  смт Красне по вулиці Стуса, подані матеріали проекту землеустрою, керуючись  ст. 12,79-1,116,118,121,122,186-1 Земельного кодексу України,ст..50 Закону України «Про землеустрій»,ст..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Ковальчуку Сергію Сергійовичу площею 0,0785 га  в смт. Красне по вул. Стуса  для індивідуального садівництва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Ковальчуку Сергію Сергійовичу земельну ділянку площею 0,0785 га /кадастровий № 4620655300:05:002:0455/ в смт. Красне по вул. Стуса для індивідуального садівниц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Ковальчука. С.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 xml:space="preserve">4.Контроль за виконанням даного рішення покласти на </w:t>
      </w:r>
      <w:r>
        <w:rPr>
          <w:sz w:val="28"/>
          <w:szCs w:val="28"/>
        </w:rPr>
        <w:t xml:space="preserve"> </w:t>
      </w:r>
      <w:r>
        <w:rPr/>
        <w:t xml:space="preserve">постійну комісію з питань </w:t>
      </w:r>
      <w:r>
        <w:rPr>
          <w:color w:val="000000"/>
        </w:rPr>
        <w:t>будівництва, архітектури, земельних відносин, стратегічного розвитку міста, охорони навколишнього середовищ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  Р.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33:00Z</dcterms:created>
  <dc:creator>User</dc:creator>
  <dc:description/>
  <cp:keywords/>
  <dc:language>en-US</dc:language>
  <cp:lastModifiedBy>User</cp:lastModifiedBy>
  <cp:lastPrinted>2020-12-24T17:10:00Z</cp:lastPrinted>
  <dcterms:modified xsi:type="dcterms:W3CDTF">2020-12-28T09:33:00Z</dcterms:modified>
  <cp:revision>2</cp:revision>
  <dc:subject/>
  <dc:title>КРАСНЕНСЬКА СЕЛИЩНА РАДА</dc:title>
</cp:coreProperties>
</file>