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9 </w:t>
      </w:r>
      <w:r>
        <w:rPr>
          <w:b/>
          <w:sz w:val="28"/>
          <w:szCs w:val="28"/>
        </w:rPr>
        <w:t xml:space="preserve">СЕСІЯ                     </w:t>
      </w:r>
      <w:r>
        <w:rPr>
          <w:b/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</w:rPr>
        <w:t>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9 червня</w:t>
      </w:r>
      <w:r>
        <w:rPr>
          <w:sz w:val="26"/>
          <w:szCs w:val="26"/>
        </w:rPr>
        <w:t xml:space="preserve"> 2021 року                                                                 </w:t>
      </w: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</w:rPr>
        <w:t xml:space="preserve"> №</w:t>
      </w:r>
      <w:bookmarkStart w:id="0" w:name="_GoBack"/>
      <w:bookmarkEnd w:id="0"/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341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Про порядок денний </w:t>
      </w:r>
      <w:r>
        <w:rPr>
          <w:b/>
          <w:sz w:val="26"/>
          <w:szCs w:val="26"/>
          <w:lang w:val="uk-UA"/>
        </w:rPr>
        <w:t>дев</w:t>
      </w:r>
      <w:r>
        <w:rPr>
          <w:sz w:val="26"/>
          <w:szCs w:val="26"/>
        </w:rPr>
        <w:t>’</w:t>
      </w:r>
      <w:r>
        <w:rPr>
          <w:b/>
          <w:sz w:val="26"/>
          <w:szCs w:val="26"/>
          <w:lang w:val="uk-UA"/>
        </w:rPr>
        <w:t xml:space="preserve">ятої сесії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расненської селищної ради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вось</w:t>
      </w:r>
      <w:r>
        <w:rPr>
          <w:b/>
          <w:sz w:val="26"/>
          <w:szCs w:val="26"/>
        </w:rPr>
        <w:t>мого скликання</w:t>
      </w:r>
    </w:p>
    <w:p>
      <w:pPr>
        <w:pStyle w:val="Normal"/>
        <w:spacing w:before="0" w:after="120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  <w:lang w:val="uk-UA"/>
        </w:rPr>
        <w:t>Керуючись ст.</w:t>
      </w:r>
      <w:r>
        <w:rPr>
          <w:rFonts w:cs="Arial" w:ascii="Arial" w:hAnsi="Arial"/>
          <w:sz w:val="21"/>
          <w:szCs w:val="21"/>
          <w:shd w:fill="FFFFFF" w:val="clear"/>
        </w:rPr>
        <w:t>46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> 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кону України «Про місцеве самоврядування в Україні», </w:t>
      </w:r>
      <w:r>
        <w:rPr>
          <w:sz w:val="26"/>
          <w:szCs w:val="26"/>
          <w:lang w:val="uk-UA"/>
        </w:rPr>
        <w:t xml:space="preserve">відповідно до розпорядження Красненського селищного голови від 18.06.2021 №156 «Про </w:t>
      </w:r>
      <w:r>
        <w:rPr>
          <w:color w:val="333333"/>
          <w:sz w:val="26"/>
          <w:szCs w:val="26"/>
          <w:shd w:fill="FFFFFF" w:val="clear"/>
        </w:rPr>
        <w:t xml:space="preserve"> </w:t>
      </w:r>
      <w:r>
        <w:rPr>
          <w:color w:val="333333"/>
          <w:sz w:val="26"/>
          <w:szCs w:val="26"/>
          <w:shd w:fill="FFFFFF" w:val="clear"/>
          <w:lang w:val="uk-UA"/>
        </w:rPr>
        <w:t xml:space="preserve">скликання 9 сесії VIII скликання», </w:t>
      </w:r>
      <w:r>
        <w:rPr>
          <w:sz w:val="26"/>
          <w:szCs w:val="26"/>
          <w:lang w:val="uk-UA"/>
        </w:rPr>
        <w:t xml:space="preserve">Красненська селищна рада 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6"/>
          <w:szCs w:val="26"/>
        </w:rPr>
        <w:t>В И Р І Ш И Л А</w:t>
      </w:r>
      <w:r>
        <w:rPr>
          <w:sz w:val="26"/>
          <w:szCs w:val="26"/>
        </w:rPr>
        <w:t xml:space="preserve"> 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Затвердити такий порядок денний </w:t>
      </w:r>
      <w:r>
        <w:rPr>
          <w:sz w:val="26"/>
          <w:szCs w:val="26"/>
          <w:lang w:val="uk-UA"/>
        </w:rPr>
        <w:t>дев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 xml:space="preserve">ятої </w:t>
      </w:r>
      <w:r>
        <w:rPr>
          <w:sz w:val="26"/>
          <w:szCs w:val="26"/>
        </w:rPr>
        <w:t xml:space="preserve">сесії </w:t>
      </w:r>
      <w:r>
        <w:rPr>
          <w:sz w:val="26"/>
          <w:szCs w:val="26"/>
          <w:lang w:val="uk-UA"/>
        </w:rPr>
        <w:t xml:space="preserve">Красненської селищної ради восьмого </w:t>
      </w:r>
      <w:r>
        <w:rPr>
          <w:sz w:val="26"/>
          <w:szCs w:val="26"/>
        </w:rPr>
        <w:t xml:space="preserve">скликання: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 порядок денний </w:t>
      </w:r>
      <w:r>
        <w:rPr>
          <w:rFonts w:cs="Times New Roman" w:ascii="Times New Roman" w:hAnsi="Times New Roman"/>
          <w:sz w:val="26"/>
          <w:szCs w:val="26"/>
          <w:lang w:val="uk-UA"/>
        </w:rPr>
        <w:t>9 сесії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Красненської селищної ради вось</w:t>
      </w:r>
      <w:r>
        <w:rPr>
          <w:rFonts w:cs="Times New Roman" w:ascii="Times New Roman" w:hAnsi="Times New Roman"/>
          <w:sz w:val="26"/>
          <w:szCs w:val="26"/>
        </w:rPr>
        <w:t>мого скликання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 ліквідацію селищної та сільських виборчих комісій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Style w:val="Emphasis"/>
          <w:rFonts w:cs="Times New Roman" w:ascii="Times New Roman" w:hAnsi="Times New Roman"/>
          <w:bCs/>
          <w:i w:val="false"/>
          <w:sz w:val="26"/>
          <w:szCs w:val="26"/>
          <w:shd w:fill="FFFFFF" w:val="clear"/>
        </w:rPr>
        <w:t>Про оголошення конкурсу на заміщення</w:t>
      </w:r>
      <w:r>
        <w:rPr>
          <w:rFonts w:cs="Times New Roman" w:ascii="Times New Roman" w:hAnsi="Times New Roman"/>
          <w:i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вакантної посади</w:t>
      </w:r>
      <w:r>
        <w:rPr>
          <w:rFonts w:cs="Times New Roman" w:ascii="Times New Roman" w:hAnsi="Times New Roman"/>
          <w:i/>
          <w:sz w:val="26"/>
          <w:szCs w:val="26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bCs/>
          <w:i w:val="false"/>
          <w:sz w:val="26"/>
          <w:szCs w:val="26"/>
          <w:shd w:fill="FFFFFF" w:val="clear"/>
        </w:rPr>
        <w:t>директора закладу загальної середньої освіти (ЗЗСО) на території Красненської громади</w:t>
      </w:r>
      <w:r>
        <w:rPr>
          <w:rFonts w:cs="Times New Roman" w:ascii="Times New Roman" w:hAnsi="Times New Roman"/>
          <w:i/>
          <w:sz w:val="26"/>
          <w:szCs w:val="26"/>
          <w:shd w:fill="FFFFFF" w:val="clear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 прийняття у комунальну власність Красненської селищної територіальної громади майна спільної власності територіальних громад Золочівського району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 передачу майна з балансу Красненської селищної ради Золочівського району Львівської області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 виплату середнього заробітку за час вимушеного прогулу Мельник Ользі Ярославівні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 оптимізацію мережі закладів освіти Красненської територіальної громади Золочівського району Львівської області (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Скнилівського ЗЗСО І-ІІ ступенів)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 оптимізацію мережі закладів освіти Красненської територіальної громади Золочівського району Львівської області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(Безбродівськ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ої філії І ступеня красненського ОЗЗСО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І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-ІІІ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ступен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ів №1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)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 затвердження Комплексної програми розвитку освіти Красненської територіальної громади на 2021-2022 рр.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 внесення змін та доповнень до показників селищного бюджету на 2021 рік;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 w:before="0" w:after="0"/>
        <w:ind w:left="502" w:right="1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 </w:t>
      </w:r>
      <w:r>
        <w:rPr>
          <w:rFonts w:cs="Times New Roman" w:ascii="Times New Roman" w:hAnsi="Times New Roman"/>
          <w:sz w:val="25"/>
          <w:szCs w:val="25"/>
        </w:rPr>
        <w:t>створення робочої групи з розробки Стратегії розвитку Красненської територіальної громади Золочівського району Львівської області на 2021-2031 роки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 затвердження Програми з охорони культурної спадщини та збереження історичного середовища Красненської територіальної громади на 2021-2025рр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ро затвердження Положення про офіційний веб-сайт Красненської селищної ради Золочівського району Львівської області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Про звернення до голови Львівської обласної державної адміністрації М. Козицького та начальника Служби автомобільних доріг у Львівській області О. Берези щодо ремонтів доріг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</w:rPr>
        <w:t>Про затвердження детального плану території для обслуговування викуплених приміщень адмінбудинку по вул.О.Кобилянська,1а в смт.Красне Красненської селищної ради Золочівського району Львівської області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 детального плану території для будівництва та обслуговування житлового будинку, господарських будівель та споруд по вул.Рудка,29 в с.Мармузовичі Красненської селищної ради Золочівського району Львівської області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ро </w:t>
      </w:r>
      <w:r>
        <w:rPr>
          <w:rFonts w:cs="Times New Roman" w:ascii="Times New Roman" w:hAnsi="Times New Roman"/>
          <w:sz w:val="26"/>
          <w:szCs w:val="26"/>
        </w:rPr>
        <w:t>розроблення детального плану території для будівництва та обслуговування індивідуального гаражу по вул.Проектна,1 в смт.Красне Красненської селищної ради Золочівського району Львівської області</w:t>
      </w:r>
      <w:r>
        <w:rPr>
          <w:rFonts w:cs="Times New Roman" w:ascii="Times New Roman" w:hAnsi="Times New Roman"/>
          <w:sz w:val="26"/>
          <w:szCs w:val="26"/>
          <w:lang w:val="uk-UA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ро </w:t>
      </w:r>
      <w:r>
        <w:rPr>
          <w:rFonts w:cs="Times New Roman" w:ascii="Times New Roman" w:hAnsi="Times New Roman"/>
          <w:sz w:val="26"/>
          <w:szCs w:val="26"/>
        </w:rPr>
        <w:t>розроблення детального плану території для обслуговування території під будівлі хлораторної, насосної зворотної води, промислової водонасосної будівлі та ставу-охолоджувача по вул.Завадська,1д в смт.Красне Красненської селищної ради Золочівського району Львівської області</w:t>
      </w:r>
      <w:r>
        <w:rPr>
          <w:rFonts w:cs="Times New Roman" w:ascii="Times New Roman" w:hAnsi="Times New Roman"/>
          <w:sz w:val="26"/>
          <w:szCs w:val="26"/>
          <w:lang w:val="uk-UA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ро </w:t>
      </w:r>
      <w:r>
        <w:rPr>
          <w:rFonts w:cs="Times New Roman" w:ascii="Times New Roman" w:hAnsi="Times New Roman"/>
          <w:sz w:val="26"/>
          <w:szCs w:val="26"/>
        </w:rPr>
        <w:t>розгляд заяви гр.Вантух В.В. «Про внесення змін в детальний план території (рішення про затвердження №800 від 09.07.2019р)  земельної ділянки під садівництво по вул. Привокзальна,19 в смт. Красне Золочівського району Львівської області»</w:t>
      </w:r>
      <w:r>
        <w:rPr>
          <w:rFonts w:cs="Times New Roman" w:ascii="Times New Roman" w:hAnsi="Times New Roman"/>
          <w:sz w:val="26"/>
          <w:szCs w:val="26"/>
          <w:lang w:val="uk-UA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ро </w:t>
      </w:r>
      <w:r>
        <w:rPr>
          <w:rFonts w:cs="Times New Roman" w:ascii="Times New Roman" w:hAnsi="Times New Roman"/>
          <w:sz w:val="26"/>
          <w:szCs w:val="26"/>
        </w:rPr>
        <w:t>розроблення детального плану території для будівництва та обслуговування житлового будинку, господарських будівель та споруд по вул.Нова,12 в с.Полоничі Красненської селищної ради Золочівського району Львівської області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ро </w:t>
      </w:r>
      <w:r>
        <w:rPr>
          <w:rFonts w:cs="Times New Roman" w:ascii="Times New Roman" w:hAnsi="Times New Roman"/>
          <w:sz w:val="26"/>
          <w:szCs w:val="26"/>
        </w:rPr>
        <w:t>розроблення детального плану території для будівництва та обслуговування житлового будинку, господарських будівель та споруд по вул.Головна,53 в с.Утішків Красненської селищної ради Золочівського району Львівської області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озгляд заяви гр.Осики Надії Ярославівни «Про надання дозволу на виготовлення детального плану території для впорядкування території ділянок під житлову забудову та нової ділянки для садівництва по вул. Івана Франка, в смт. Красне Золочівського району Львівської області»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озгляд заяви гр.Мачай Марії Тарасівної «Про надання дозволу на виготовлення детального плану території для індивідуального садівництва по вул. Івана Франка, в смт. Красне Золочівського району Львівської області»</w:t>
      </w:r>
      <w:r>
        <w:rPr>
          <w:rFonts w:cs="Times New Roman" w:ascii="Times New Roman" w:hAnsi="Times New Roman"/>
          <w:sz w:val="26"/>
          <w:szCs w:val="26"/>
          <w:lang w:val="uk-UA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Про закриття існуючого цвинтару з можливістю до поховань в межах вулиці Куткірська та Тракт-Глинянський в смт.Красне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Красненської селищної ради Золочівського району Львівської області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розроблення містобудівної документації «Генеральний план та план зонування території (у складі генерального плану) населених пунктів с.Куткір, с.Бортків, с.Мала Вільшанка, с.Скнилів Красненської селищної ради Золочівського району Львівської області»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sz w:val="26"/>
          <w:szCs w:val="26"/>
          <w:lang w:eastAsia="uk-UA"/>
        </w:rPr>
      </w:pPr>
      <w:r>
        <w:rPr>
          <w:sz w:val="26"/>
          <w:szCs w:val="26"/>
        </w:rPr>
        <w:t>Про</w:t>
      </w:r>
      <w:r>
        <w:rPr>
          <w:rFonts w:eastAsia="Times New Roman" w:cs="Lucida Sans Unicode" w:ascii="Lucida Sans Unicode" w:hAnsi="Lucida Sans Unicode"/>
          <w:sz w:val="21"/>
          <w:szCs w:val="21"/>
          <w:lang w:eastAsia="uk-UA"/>
        </w:rPr>
        <w:t xml:space="preserve"> </w:t>
      </w:r>
      <w:r>
        <w:rPr>
          <w:rFonts w:eastAsia="Times New Roman"/>
          <w:sz w:val="26"/>
          <w:szCs w:val="26"/>
          <w:lang w:eastAsia="uk-UA"/>
        </w:rPr>
        <w:t>затвердження детального плану території для будівництва та обслуговування житлового будинку, господарських будівель та споруд по вул.Зелена в с.Полоничі Красненської селищної ради Золочівського району Львівської області</w:t>
      </w:r>
      <w:r>
        <w:rPr>
          <w:rFonts w:eastAsia="Times New Roman"/>
          <w:sz w:val="26"/>
          <w:szCs w:val="26"/>
          <w:lang w:val="uk-UA" w:eastAsia="uk-UA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 розроблення детального плану території для будівництва та обслуговування автозаправної станції (АЗС) по вул.Тракт-Глинянський в смт.Красне Золочівського району Львів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 розроблення детального плану території для уточнення площі (на землях промисловості) необхідної для будівництва та обслуговування придорожнього сервісу по вул.Залізнична в смт.Красне Красненської селищної ради Золочівського району Львівської області.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</w:rPr>
      </w:pPr>
      <w:r>
        <w:rPr>
          <w:sz w:val="26"/>
          <w:szCs w:val="26"/>
          <w:lang w:eastAsia="uk-UA"/>
        </w:rPr>
        <w:t xml:space="preserve">Розгляд заяви про надання дозволу на виготовлення проекту землеустрою щодо відведення земельної ділянки для будівництва та обслуговування житлового будинку, господарських будівель та споруд площею 0,09га гр. </w:t>
      </w:r>
      <w:r>
        <w:rPr>
          <w:bCs/>
          <w:sz w:val="26"/>
          <w:szCs w:val="26"/>
          <w:lang w:eastAsia="uk-UA"/>
        </w:rPr>
        <w:t>Морда Олегу Ярославовичу</w:t>
      </w:r>
      <w:r>
        <w:rPr>
          <w:sz w:val="26"/>
          <w:szCs w:val="26"/>
          <w:lang w:eastAsia="uk-UA"/>
        </w:rPr>
        <w:t xml:space="preserve"> в смт. Красне вул. Листопадового Чину /учасник АТО/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sz w:val="26"/>
          <w:szCs w:val="26"/>
          <w:lang w:eastAsia="uk-UA"/>
        </w:rPr>
      </w:pPr>
      <w:r>
        <w:rPr>
          <w:rFonts w:eastAsia="Times New Roman"/>
          <w:sz w:val="26"/>
          <w:szCs w:val="26"/>
          <w:lang w:eastAsia="uk-UA"/>
        </w:rPr>
        <w:t>Розгляд заяви про затвердження технічної документації із землеустрою щодо встановлення (відновлення) меж земельної ділянки в натурі (на місцевості)для передачі у власність земельної ділянки гр. Слівінському Богдану Володимировичу для будівництва та обслуговування житлового будинку, господарських будівель та споруд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Розгляд заяви виконавчого листа № 380/2270/20 Львівського окружного адміністративного суду про повторний розгляд у встановленому законом порядку заяви 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Боднарчук Іванни Ярославівн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sz w:val="26"/>
          <w:szCs w:val="26"/>
          <w:lang w:eastAsia="uk-UA"/>
        </w:rPr>
      </w:pPr>
      <w:r>
        <w:rPr>
          <w:rFonts w:eastAsia="Times New Roman"/>
          <w:sz w:val="26"/>
          <w:szCs w:val="26"/>
          <w:lang w:eastAsia="uk-UA"/>
        </w:rPr>
        <w:t>Розгляд заяви про затвердження технічної документації із землеустрою щодо встановлення (відновлення) меж земельної ділянки в натурі (на місцевості)гр.Процик Оксани Ярославівни для будівництва та обслуговування житлового будинку, господарських будівель та споруд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надання дозволу на виготовлення проекту землеустрою щодо відведення земельної ділянки для будівництва та обслуговування житлового будинку, господарських будівель та споруд площею 0,15га в смт.Красне гр.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Шмигельському Степану Васильовичу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Про уточнення розмірів площі та конфігурації земельної ділянки 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гр.Пономаренко Неллі Василівн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Heading1"/>
        <w:numPr>
          <w:ilvl w:val="0"/>
          <w:numId w:val="2"/>
        </w:numPr>
        <w:pBdr>
          <w:bottom w:val="single" w:sz="6" w:space="7" w:color="E5E5E5"/>
        </w:pBdr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 затвердження технічної документації із землеустрою щодо встановлення меж земельної ділянки в натурі (на місцевості) на території Красненської селищної ради (за межами населеного пункту) для ведення товарного сільськогосподарського виробництва гр. Паньків Тамарі Василівні.</w:t>
      </w:r>
    </w:p>
    <w:p>
      <w:pPr>
        <w:pStyle w:val="Heading1"/>
        <w:numPr>
          <w:ilvl w:val="0"/>
          <w:numId w:val="2"/>
        </w:numPr>
        <w:pBdr>
          <w:bottom w:val="single" w:sz="6" w:space="7" w:color="E5E5E5"/>
        </w:pBdr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 w:val="false"/>
          <w:sz w:val="26"/>
          <w:szCs w:val="26"/>
          <w:lang w:eastAsia="uk-UA"/>
        </w:rPr>
        <w:t>Про розгляд клопотання ПП «Західний Буг» щодо передачі в оренду польових доріг, запроектованих для доступу до земельних ділянок, розташованих у масиві земель сільськогосподарського призначення /крім польових доріг, що обмежують масив/, які вони орендуються у власників земельних паїв терміном на 7 років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передачу в оренду земельні ділянки у комплексі з розташованими на ній водними об’єктами площею 124,6941га та площею 2,0915га /4620682800:06:000:0001; 4620610100:10:000:0063/ для рибогосподарських потреб, що розташовані на території Красненської селищної ради гр.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Крупник (Карпінець) Роксолани Андріївн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Розгляд заяви про уточнення розмірів площі та конфігурації земельної ділянки 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гр.Кец Лідії Михайлівні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Розгляд заяви про затвердження проекту землеустрою щодо відведення у власність земельної ділянки 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гр. Петрів Наталії Євгенівні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для будівництва та обслуговування житлового будинку, господарських будівель та споруд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Розгляд заяви про затвердження технічної документації із землеустрою щодо встановлення (відновлення) меж земельної ділянки в натурі (на місцевості) 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гр. Пелех Назарія Євгеновича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для будівництва та обслуговування житлового будинку, господарських будівель та споруд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Про затвердження проекту землеустрою щодо відведення у власність земельної ділянки гр. 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Волошин Роману Володимировичу</w:t>
      </w:r>
      <w:r>
        <w:rPr>
          <w:rFonts w:cs="Times New Roman" w:ascii="Times New Roman" w:hAnsi="Times New Roman"/>
          <w:sz w:val="26"/>
          <w:szCs w:val="26"/>
          <w:lang w:eastAsia="uk-UA"/>
        </w:rPr>
        <w:t>  для ведення особистого селянського господарств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Розгляд заяви про затвердження проекту землеустрою щодо відведення у власність земельної ділянки гр. 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Риндик Оксані Григорівні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для ведення особистого селянського господарств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Про затвердження технічної документації із землеустрою щодо встановлення /відновлення/ меж земельної ділянки в натурі /на місцевості/ для передачі у власність земельної ділянки гр.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Стефанишину Андрію Володимировичу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для ведення товарного сільськогосподарського виробництв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Про затвердження проекту землеустрою щодо відведення у власність земельної ділянки гр. 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Круп’яку Степану Івановичу</w:t>
      </w:r>
      <w:r>
        <w:rPr>
          <w:rFonts w:cs="Times New Roman" w:ascii="Times New Roman" w:hAnsi="Times New Roman"/>
          <w:sz w:val="26"/>
          <w:szCs w:val="26"/>
          <w:lang w:eastAsia="uk-UA"/>
        </w:rPr>
        <w:t>  для ведення особистого селянського господарства. 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ро затвердження проекту землеустрою щодо відведення у власність земельної ділянки гр. 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Безкоровайному Дмитру Романовичу</w:t>
      </w:r>
      <w:r>
        <w:rPr>
          <w:rFonts w:cs="Times New Roman" w:ascii="Times New Roman" w:hAnsi="Times New Roman"/>
          <w:sz w:val="26"/>
          <w:szCs w:val="26"/>
          <w:lang w:eastAsia="uk-UA"/>
        </w:rPr>
        <w:t>  для ведення особистого селянського господарств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Про розгляд 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клопотання ПП «Західний Буг»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щодо передачі в оренду польових доріг, запроектованих для доступу до земельних ділянок, розташованих у масиві земель сільськогосподарського призначення (крім польових доріг, що обмежують масив), які вони орендують у власників земельних паїв терміном на 7 років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Про затвердження проекту землеустрою щодо відведення у власність  земельної ділянки гр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. Куцкому Роману Євгеновичу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для ведення особистого селянського господарств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затвердження проекту землеустрою щодо відведення земельної ділянки площею 1,8813га для особистого селянського господарства в с. Мармузовичі / за межами населеного пункту/ гр.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Матіяш Володимиру Миколайовичу</w:t>
      </w:r>
      <w:r>
        <w:rPr>
          <w:rFonts w:cs="Times New Roman" w:ascii="Times New Roman" w:hAnsi="Times New Roman"/>
          <w:sz w:val="26"/>
          <w:szCs w:val="26"/>
          <w:lang w:eastAsia="uk-UA"/>
        </w:rPr>
        <w:t> кад № 4620680400:05:001:0172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затвердження проекту землеустрою щодо відведення земельної ділянки площею 1,0216га для особистого селянського господарства в с. Мармузовичі / за межами населеного пункту/ гр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.Баран Софії Самуїлівні</w:t>
      </w:r>
      <w:r>
        <w:rPr>
          <w:rFonts w:cs="Times New Roman" w:ascii="Times New Roman" w:hAnsi="Times New Roman"/>
          <w:sz w:val="26"/>
          <w:szCs w:val="26"/>
          <w:lang w:eastAsia="uk-UA"/>
        </w:rPr>
        <w:t> кад № 4620680400:05:001:0173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затвердження проекту землеустрою щодо відведення у власність земельної ділянки  гр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.Капій Ірині Тарасівні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для ведення особистого селянського господарств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надання дозволу на виготовлення проекту відведення земельної ділянки    площею 2,0га – для ведення особистого селянського господарства в с. Мармузовичі гр.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Шмигельському Степану Васильовичу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/місце реєстрації м. Львів вул. Угорська,7/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Розгляд заяви про затвердження проекту землеустрою щодо відведення у власність земельної ділянки гр. 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 xml:space="preserve">Галятовській Наталії Ігорівні </w:t>
      </w:r>
      <w:r>
        <w:rPr>
          <w:rFonts w:cs="Times New Roman" w:ascii="Times New Roman" w:hAnsi="Times New Roman"/>
          <w:sz w:val="26"/>
          <w:szCs w:val="26"/>
          <w:lang w:eastAsia="uk-UA"/>
        </w:rPr>
        <w:t>для ведення особистого селянського господарств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затвердження проекту землеустрою щодо відведення у власність земельної ділянки гр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. Антонюк Володимиру Віталійовичу</w:t>
      </w:r>
      <w:r>
        <w:rPr>
          <w:rFonts w:cs="Times New Roman" w:ascii="Times New Roman" w:hAnsi="Times New Roman"/>
          <w:sz w:val="26"/>
          <w:szCs w:val="26"/>
          <w:lang w:eastAsia="uk-UA"/>
        </w:rPr>
        <w:t>  для ведення особистого селянського господарств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затвердження технічної документації із землеустрою щодо встановлення /відновлення/ меж земельної ділянки натурі /на місцевості/ гр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 xml:space="preserve">. Пилипів Марії Василівні </w:t>
      </w:r>
      <w:r>
        <w:rPr>
          <w:rFonts w:cs="Times New Roman" w:ascii="Times New Roman" w:hAnsi="Times New Roman"/>
          <w:sz w:val="26"/>
          <w:szCs w:val="26"/>
          <w:lang w:eastAsia="uk-UA"/>
        </w:rPr>
        <w:t>для будівництва та обслуговування житлового будинку, господарських будівель та споруд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Про розгляд 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клопотання ПП «Західний Буг»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щодо передачі в оренду польових доріг, запроектованих для доступу до земельних ділянок, розташованих у масиві земель сільськогосподарського призначення (крім польових доріг, що обмежують масив), які вони орендують у власників земельних паїв терміном на 7 років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Розгляд заяви про надання дозволу на виготовлення проекту відведення земельної ділянки    площею 2,0га – для ведення особистого селянського господарства в с. Мармузовичі гр. 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Красіцькому Ігорю Володимировичу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Розгляд заяви про затвердження технічної документації із землеустрою щодо встановлення меж земельної ділянки в натурі /на місцевості / на території Красненської селищної ради (за межами населеного пункту) для ведення товарного сільськогосподарського виробництва 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гр. Кириленко Наталії Іванівні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затвердження технічної документації із землеустрою щодо встановлення меж земельної ділянки в натурі /на місцевості / на території Красненської селищної ради (за межами населеного пункту) для ведення товарного сільськогосподарського виробництва 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гр. Стецькій Мар’яні Василівні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затвердження проекту землеустрою щодо відведення земельної ділянки для будівництва та обслуговування житлового будинку, господарських будівель та споруд в с.Задвір’я вул. Лесі Українки,33 площею 0,0989 га гр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. Кавецькій Тетяні Андріївні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затвердження проекту землеустрою щодо відведення земельної ділянки для будівництва та обслуговування житлового будинку, господарських будівель та споруд в с.Задвір’я вул. Лесі Українки,29 площею 0,0989 га гр. 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Збір Степану Володимировичу</w:t>
      </w:r>
      <w:r>
        <w:rPr>
          <w:rFonts w:cs="Times New Roman" w:ascii="Times New Roman" w:hAnsi="Times New Roman"/>
          <w:sz w:val="26"/>
          <w:szCs w:val="26"/>
          <w:lang w:eastAsia="uk-UA"/>
        </w:rPr>
        <w:t> кад № 4620682000:15:012:0089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Розгляд заяви про затвердження проекту землеустрою щодо відведення земельної ділянки для будівництва та обслуговування житлового будинку, господарських будівель та споруд в с.Задвір’я вул. Лесі Українки,31 площею 0,0989 га гр. 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Юрдига Ольга Михайлівна</w:t>
      </w:r>
      <w:r>
        <w:rPr>
          <w:rFonts w:cs="Times New Roman" w:ascii="Times New Roman" w:hAnsi="Times New Roman"/>
          <w:sz w:val="26"/>
          <w:szCs w:val="26"/>
          <w:lang w:eastAsia="uk-UA"/>
        </w:rPr>
        <w:t> кад № 4620682000:15:012:0090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Розгляд заяви про затвердження технічної документації із землеустрою щодо встановлення /відновлення/ меж земельної ділянки натурі /на місцевості/ гр. 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 xml:space="preserve">Бартошко Ванді-Галині Іванівні </w:t>
      </w:r>
      <w:r>
        <w:rPr>
          <w:rFonts w:cs="Times New Roman" w:ascii="Times New Roman" w:hAnsi="Times New Roman"/>
          <w:sz w:val="26"/>
          <w:szCs w:val="26"/>
          <w:lang w:eastAsia="uk-UA"/>
        </w:rPr>
        <w:t>для будівництва та обслуговування житлового будинку, господарських будівель та споруд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аукціон земельної ділянки право оренди якої пропонується для продажу на земельних торгах у формі аукціону для будівництва та обслуговування водного об’єкта в с.Задвір’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надання дозволу на виготовлення проекту землеустрою щодо відведення земельної ділянки для будівництва та обслуговування житлового будинку, господарських будівель та споруд орієнтовною площею 0,06га в с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Задвір’я гр.  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Угрин Марії Зіновіївні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надання дозволу на виготовлення проекту землеустрою щодо відведення земельної ділянки для будівництва та обслуговування житлового будинку, господарських будівель та споруд орієнтовною площею 0,25га в с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eastAsia="uk-UA"/>
        </w:rPr>
        <w:t>Задвір’я гр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. Карпина Михайлу Романовичу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Розгляд заяви про надання дозволу на виготовлення проекту землеустрою щодо відведення земельної ділянки для будівництва та обслуговування житлового будинку, господарських будівель та споруд   площею 0,0883га в с. Задвір’я гр. 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Шилу Івану Богдановичу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ро уточнення розмірів площі та конфігурації земельної ділянки гр. 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Пришляк Вадима Йосифович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Розгляд заяви про надання дозволу на виготовлення проекту землеустрою щодо відведення земельної ділянки гр. 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 xml:space="preserve">Петришин Олегу Петровичу </w:t>
      </w:r>
      <w:r>
        <w:rPr>
          <w:rFonts w:cs="Times New Roman" w:ascii="Times New Roman" w:hAnsi="Times New Roman"/>
          <w:sz w:val="26"/>
          <w:szCs w:val="26"/>
          <w:lang w:eastAsia="uk-UA"/>
        </w:rPr>
        <w:t>для ведення особистого селянського господарств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Про надання дозволу на виготовлення проекту землеустрою щодо відведення земельної ділянки гр.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Петришин Галині Романівні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для ведення особистого селянського господарств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надання дозволу на виготовлення технічної документації із землеустрою щодо встановлення (відновлення) меж земельної ділянки /на місцевості/ гр.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Сворінь Юліану Павловичу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для ведення особистого селянського господарств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Про надання дозволу на виготовлення технічної документації із землеустрою щодо встановлення (відновлення) меж земельної ділянки в натурі (на місцевості) гр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.Якимів Наталії Ярославівні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для ведення особистого селянського господарств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Розгляд заяви про надання дозволу на виготовлення технічної документації із землеустрою щодо встановлення (відновлення) меж земельної ділянки в натурі /на місцевості/  гр. 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Сцімборській Валентині Василівні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для ведення особистого селянського господарств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Розгляд заяви про надання дозволу на виготовлення проекту землеустрою щодо відведення земельної ділянки для ведення особистого селянського господарства в с. Русилів площею 2,00га гр. 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Шевціву Роману Михайловичу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i/>
          <w:iCs/>
          <w:sz w:val="26"/>
          <w:szCs w:val="26"/>
        </w:rPr>
        <w:t xml:space="preserve">                    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надання дозволу на виготовлення проекту землеустрою щодо відведення земельної ділянки для ведення особистого селянського господарства в с. Русилів площею 2,00га гр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. Рачкевич Наталії Михайлівні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</w:t>
      </w:r>
      <w:r>
        <w:rPr>
          <w:rFonts w:cs="Times New Roman" w:ascii="Times New Roman" w:hAnsi="Times New Roman"/>
          <w:sz w:val="26"/>
          <w:szCs w:val="26"/>
          <w:lang w:eastAsia="uk-UA"/>
        </w:rPr>
        <w:t>ро затвердження проекту землеустрою щодо відведення у власність земельної ділянки гр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. Горбовцовій Лілії Петрівні</w:t>
      </w:r>
      <w:r>
        <w:rPr>
          <w:rFonts w:cs="Times New Roman" w:ascii="Times New Roman" w:hAnsi="Times New Roman"/>
          <w:sz w:val="26"/>
          <w:szCs w:val="26"/>
          <w:lang w:eastAsia="uk-UA"/>
        </w:rPr>
        <w:t>  для ведення особистого селянського господарств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затвердження проекту землеустрою щодо відведення земельної ділянки площею 0,6850га для особистого селянського господарства в с. Балучин гр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. Максимів Галині Павлівні</w:t>
      </w:r>
      <w:r>
        <w:rPr>
          <w:rFonts w:cs="Times New Roman" w:ascii="Times New Roman" w:hAnsi="Times New Roman"/>
          <w:sz w:val="26"/>
          <w:szCs w:val="26"/>
          <w:lang w:eastAsia="uk-UA"/>
        </w:rPr>
        <w:t> кад № 4620680800:12:006:0076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Розгляд заяви про затвердження технічної документації із землеустрою щодо встановлення /відновлення/ меж земельної ділянки натурі /на місцевості/ 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гр. Марат Надії Йосифівні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для ведення особистого селянського господарств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надання дозволу на виготовлення проекту землеустрою щодо відведення земельної ділянки для ведення особистого селянського господарства площею 0,91га в с.Балучин гр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. Цюману Григорію Володимировичу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затвердження проекту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землеустрою щодо відведення у власність земельної ділянки гр. 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 xml:space="preserve">Андрущак Любові Степанівні </w:t>
      </w:r>
      <w:r>
        <w:rPr>
          <w:rFonts w:cs="Times New Roman" w:ascii="Times New Roman" w:hAnsi="Times New Roman"/>
          <w:sz w:val="26"/>
          <w:szCs w:val="26"/>
          <w:lang w:eastAsia="uk-UA"/>
        </w:rPr>
        <w:t>для ведення особистого селянського господарств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затвердження проекту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землеустрою щодо відведення у власність земельної ділянки гр. 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Паращук Ользі Іллівні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для ведення особистого селянського господарств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затвердження проекту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землеустрою щодо відведення у власність земельної ділянки гр. 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Романчуку Корнелію Павловичу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для ведення особистого селянського господарств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затвердження проекту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леустрою щодо відведення  у власність земельної ділянки гр. 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Романів Богдана Зеновійовича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для ведення особистого селянського господарств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затвердження проекту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леустрою щодо відведення  у власність земельної ділянки гр. 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Клап Уляни Семенівни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для ведення особистого селянського господарства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затвердження проекту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землеустрою щодо відведення у власність земельної ділянки гр. 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Кравчук Катерині Михайлівні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для ведення особистого селянського господарств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затвердження проекту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землеустрою щодо відведення у власність земельної ділянки гр. 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Кавчак Надії Михайлівні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для ведення особистого селянського господарств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затвердження проекту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леустрою щодо відведення у власність земельної ділянки гр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. Галась Юлії Степанівні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для ведення особистого селянського господарств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затвердження проекту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леустрою щодо відведення у власність земельної ділянки гр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. Ковалишин Оксані Богданівні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для ведення особистого селянського господарств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затвердження проекту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леустрою щодо відведення у власність земельної ділянки гр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. Гучок Галині Михайлівні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для ведення особистого селянського господарств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затвердження проекту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леустрою щодо відведення у власність земельної ділянки гр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. Михальчук Оксані Богданівні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для ведення особистого селянського господарств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затвердження проекту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леустрою щодо відведення у власність земельної ділянки гр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. Мороз Надії Ярославівні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для ведення особистого селянського господарств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затвердження проекту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леустрою щодо відведення у власність земельної ділянки гр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. Єзерській Галині Ярославівні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для ведення особистого селянського господарств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затвердження проекту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леустрою щодо відведення у власність земельної ділянки гр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. Кавчак Тараса Тарасовича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для ведення особистого селянського господарств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затвердження проекту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леустрою щодо відведення у власність земельної ділянки гр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 xml:space="preserve">. Лесюк Степану Володимировичу </w:t>
      </w:r>
      <w:r>
        <w:rPr>
          <w:rFonts w:cs="Times New Roman" w:ascii="Times New Roman" w:hAnsi="Times New Roman"/>
          <w:sz w:val="26"/>
          <w:szCs w:val="26"/>
          <w:lang w:eastAsia="uk-UA"/>
        </w:rPr>
        <w:t>для ведення особистого селянського господарств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затвердження проекту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леустрою щодо відведення у власність земельної ділянки гр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. Фургала Володимиру Степановичу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для ведення особистого селянського господарств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затвердження проекту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леустрою щодо відведення у власність земельної ділянки гр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. Кметко Мирославі Степанівні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для ведення особистого селянського господарств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затвердження проекту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леустрою щодо відведення у власність земельної ділянки гр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. Кравчук Андрію Павловичу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для ведення особистого селянського господарств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затвердження проекту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леустрою щодо відведення у власність земельної ділянки гр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. Андрущак Богдану Ярославовичу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для ведення особистого селянського господарств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затвердження проекту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леустрою щодо відведення у власність земельної ділянки гр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. Фаліштинській Ірині Ярославівні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для ведення особистого селянського господарств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затвердження проекту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леустрою щодо відведення у власність земельної ділянки гр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. Рипенді Василю Івановичу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для ведення особистого селянського господарства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затвердження проекту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леустрою щодо відведення у власність земельної ділянки гр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. Кметко Володимиру Богдановичу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для ведення особистого селянського господарства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затвердження проекту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леустрою щодо відведення у власність земельної ділянки гр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. Кужея Лесі Ярославівни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для ведення особистого селянського господарств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затвердження проекту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леустрою щодо відведення у власність земельної ділянки гр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. Лотоцькій Марії Володимирівні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для ведення особистого селянського господарств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затвердження проекту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леустрою щодо відведення у власність земельної ділянки гр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. Нагуляк Уляні Василівні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для ведення особистого селянського господарств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затвердження проекту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леустрою щодо відведення у власність земельної ділянки гр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.Нагуляк Ользі Василівні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для ведення особистого селянського господарств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затвердження проекту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леустрою щодо відведення у власність земельної ділянки гр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.Дзівінській Ірині Богданівні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для ведення особистого селянського господарств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затвердження проекту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леустрою щодо відведення у власність земельної ділянки гр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.Кавчак Романа Романовича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для ведення особистого селянського господарств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затвердження проекту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леустрою щодо відведення у власність земельної ділянки гр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.Михальчук Тарасу Івановичу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для ведення особистого селянського господарств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затвердження проекту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леустрою щодо відведення у власність земельної ділянки гр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.Наконечного Олега Емільовича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для ведення особистого селянського господарств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надання дозволу на виготовлення проекту землеустрою щодо відведення земельної ділянки для ведення особистого селянського господарства в с.Скнилів урочищі «Лейпцеве» площею 0,35га гр.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Шелепінському Ігорю Васильовичу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затвердження проекту землеустрою щодо відведення земельної ділянки для ведення особистого селянського господарства площею 0,2500га в с.Скнилів в урочищі «Лейпцеве» гр.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Солотві Наталії Степанівні</w:t>
      </w:r>
      <w:r>
        <w:rPr>
          <w:rFonts w:cs="Times New Roman" w:ascii="Times New Roman" w:hAnsi="Times New Roman"/>
          <w:sz w:val="26"/>
          <w:szCs w:val="26"/>
          <w:lang w:eastAsia="uk-UA"/>
        </w:rPr>
        <w:t> кад № 4621881200:02:002:0023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затвердження проекту землеустро щодо відведення земельної ділянки для ведення особистого селянського господарства площею 0,4700га в с. Скнилів в урочищі «Лейпцеве» гр.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Бужовичу Миколі Петровичу</w:t>
      </w:r>
      <w:r>
        <w:rPr>
          <w:rFonts w:cs="Times New Roman" w:ascii="Times New Roman" w:hAnsi="Times New Roman"/>
          <w:sz w:val="26"/>
          <w:szCs w:val="26"/>
          <w:lang w:eastAsia="uk-UA"/>
        </w:rPr>
        <w:t> кад № 4621881200:02:002:0025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затвердження проекту землеустрою щодо відведення земельної ділянки для будівництва та обслуговування житлового будинку, господарських будівель та споруд в с.Безброди по вул. Молодіжна,1 гр.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Дідик Володимиру Ярославовичу</w:t>
      </w:r>
      <w:r>
        <w:rPr>
          <w:rFonts w:cs="Times New Roman" w:ascii="Times New Roman" w:hAnsi="Times New Roman"/>
          <w:sz w:val="26"/>
          <w:szCs w:val="26"/>
          <w:lang w:eastAsia="uk-UA"/>
        </w:rPr>
        <w:t> кад № 4620682800:14:004:0029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Розгляд заяви про затвердження проекту землеустрою щодо відведення земельної ділянки для будівництва та обслуговування житлового будинку, господарських будівель та споруд в с.Безброди по вул. Молодіжна,2 гр. 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Дідик Наталії Ярославівні</w:t>
      </w:r>
      <w:r>
        <w:rPr>
          <w:rFonts w:cs="Times New Roman" w:ascii="Times New Roman" w:hAnsi="Times New Roman"/>
          <w:sz w:val="26"/>
          <w:szCs w:val="26"/>
          <w:lang w:eastAsia="uk-UA"/>
        </w:rPr>
        <w:t> кад № 4620682800:14:004:0033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надання дозволу на виготовлення проекту землеустрою щодо відведення земельної ділянки площею 0,2500га для будівництва та обслуговування житлового будинку, господарських будівель та споруд вс.Безброди 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гр. Дзюбак Орисі Ігорівні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надання дозволу на виготовлення технічної документації із землеустрою щодо встановлення меж земельної ділянки в натурі /на місцевості/ площею 0,30га в с.Безброди 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гр.Тхоровській Марії Іванівні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надання дозволу на виготовлення технічної документації із землеустрою щодо встановлення меж земельної ділянки в натурі /на місцевості/ загальною площею 1,6391 для ведення товарного с/г виробництва /в с.Острівчик-Пильний/ гр.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Бойко Ганні Григорівні</w:t>
      </w:r>
      <w:r>
        <w:rPr>
          <w:rFonts w:cs="Times New Roman" w:ascii="Times New Roman" w:hAnsi="Times New Roman"/>
          <w:sz w:val="26"/>
          <w:szCs w:val="26"/>
          <w:lang w:eastAsia="uk-UA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надання дозволу на виготовлення технічної документації із землеустрою щодо встановлення меж земельної ділянки в натурі /на місцевості/ загальною площею 1,6391 для ведення товарного с/г виробництва /в с.Острівчик-Пильний/ гр.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Свінціцькій Марії Петрівні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надання дозволу на виготовлення технічної документації із землеустрою щодо встановлення меж земельної ділянки в натурі /на місцевості/ загальною площею 1,6391 для ведення товарного с/г виробництва /в с.Острівчик-Пильний/ гр.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Пилип’як Зіновії Пантелеймонівні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надання дозволу на виготовлення проекту землеустрою щодо відведення земельної ділянки для ведення особистого селянського господарства площею 2,00га в с.Острівчик-Пильний гр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Кутянській Ірині Мар’янівні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надання дозволу на виготовлення проекту землеустрою щодо відведення земельної ділянки для ведення особистого селянського господарства площею 2,00га в с.Острівчик-Пильний гр.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Кутянській Марії Ярославівні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Розгляд заяви про надання дозволу на виготовлення проекту землеустрою щодо відведення земельної ділянки для ведення особистого селянського господарства площею 2,00га в с.Острівчик-Пильний гр. 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КутянськомуМар’яну Мар’яновичу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затвердження проекту землеустрою щодо відведення земельної ділянки для ведення особистого селянського господарства площею 0,4334га в с.Петричігр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 xml:space="preserve">.Басарабі Івану Євгеновичу </w:t>
      </w:r>
      <w:r>
        <w:rPr>
          <w:rFonts w:cs="Times New Roman" w:ascii="Times New Roman" w:hAnsi="Times New Roman"/>
          <w:sz w:val="26"/>
          <w:szCs w:val="26"/>
          <w:lang w:eastAsia="uk-UA"/>
        </w:rPr>
        <w:t>кад № 4620680400:20:010:0037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Розгляд заяви про затвердження проекту землеустрою щодо відведення земельної ділянки для ведення особистого селянського господарства площею 0,3687га в с.Петричі кад № 4620680400:20:006:0011 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гр.Застріжному Роману Ярославовичу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затвердження проекту землеустрою щодо відведення земельної ділянки для будівництва та обслуговування житлового будинку, господарських будівель та споруд площею 0,2500га в с.Петричі кад № 4620680400:20:006:0010 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гр.Застріжному Роману Ярославовичу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надання дозволу на виготовлення проекту землеустрою щодо відведення земельної ділянки для ведення особистого селянського господарства площею 2,00га в с. Сторонибаби гр.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Хвостяку Андрію Івановичу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надання дозволу на виготовлення проекту землеустрою щодо відведення земельної ділянки для будівництва та обслуговування житлового будинку, господарських будівель та споруд в с.Острівгр.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Яремі Тетяні Леонідівні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затвердження проекту землеустрою щодо відведення земельної ділянки для ведення особистого селянського господарства площею 0,4341га в с.Острівкад № 4620682800:15:001:0062 гр.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Романюк Галині Романівні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надання дозволу на виготовлення проекту землеустрою щодо відведення земельної ділянки для ведення особистого селянського господарства орієнтовною площею 0,40га в с.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Острівгр.Герасиму Миколі Івановичу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надання дозволу на виготовлення проекту землеустрою щодо відведення земельної ділянки для ведення особистого селянського господарства орієнтовною площею 0,17га в с.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Острівгр.Герасиму Михайлу Михайловичу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Розгляд заяви про надання дозволу на виготовлення проекту землеустрою щодо відведення земельної ділянки для ведення особистого селянського господарства орієнтовною площею 0,34га в с.Мала Вільшанка 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гр.Кухару Андрію Юрійовичу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затвердження проекту землеустрою щодо відведення земельної ділянки для ведення особистого селянського господарства площею 0,6400га в с.Мала Вільшанка вул Загребеля кад № 4621881200:04:005:0028 гр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. Дідуху Володимиру Івановичу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уточнення розмірів та конфігурації земельної ділянки площею 0,3448га для ведення товарного сільськогосподарського виробництва / кормові угіддя/кад № 4621881200:05:000:0210 гр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.Горака Євгена Зіновійовича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надання дозволу на виготовлення проекту землеустрою щодо відведення земельної ділянки для ведення особистого селянського господарства орієнтовною площею 2,0га в с.Бортківгр.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Папроцькій Ганні Василівні </w:t>
      </w:r>
      <w:r>
        <w:rPr>
          <w:rFonts w:cs="Times New Roman" w:ascii="Times New Roman" w:hAnsi="Times New Roman"/>
          <w:sz w:val="26"/>
          <w:szCs w:val="26"/>
          <w:lang w:eastAsia="uk-UA"/>
        </w:rPr>
        <w:t>по нотаріальній заяві Спільника М.О.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надання дозволу на виготовлення проекту землеустрою щодо відведення земельної ділянки для ведення особистого селянського господарства орієнтовною площею 2,0га в с.Бортківгр.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 xml:space="preserve">Старосельському Руслану Юрійовичу </w:t>
      </w:r>
      <w:r>
        <w:rPr>
          <w:rFonts w:cs="Times New Roman" w:ascii="Times New Roman" w:hAnsi="Times New Roman"/>
          <w:sz w:val="26"/>
          <w:szCs w:val="26"/>
          <w:lang w:eastAsia="uk-UA"/>
        </w:rPr>
        <w:t>по нотаріальній заяві Спільника М.О.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надання дозволу на виготовлення проекту землеустрою щодо відведення земельної ділянки для ведення особистого селянського господарства орієнтовною площею 2,0га в с.Бортківгр.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 xml:space="preserve">Старосельській Світлані Михайлівні </w:t>
      </w:r>
      <w:r>
        <w:rPr>
          <w:rFonts w:cs="Times New Roman" w:ascii="Times New Roman" w:hAnsi="Times New Roman"/>
          <w:sz w:val="26"/>
          <w:szCs w:val="26"/>
          <w:lang w:eastAsia="uk-UA"/>
        </w:rPr>
        <w:t>по нотаріальній заяві Спільника М.О.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надання дозволу на виготовлення проекту землеустрою щодо відведення земельної ділянки для ведення особистого селянського господарства орієнтовною площею 2,0га в с.Бортківгр.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Спільник Галині Григорівні </w:t>
      </w:r>
      <w:r>
        <w:rPr>
          <w:rFonts w:cs="Times New Roman" w:ascii="Times New Roman" w:hAnsi="Times New Roman"/>
          <w:sz w:val="26"/>
          <w:szCs w:val="26"/>
          <w:lang w:eastAsia="uk-UA"/>
        </w:rPr>
        <w:t>по нотаріальній заяві Спільника М.О.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надання дозволу на виготовлення проекту землеустрою щодо відведення земельної ділянки для ведення особистого селянського господарства орієнтовною площею 2,0га в с.Бортківгр.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Спільнику Михайлу Олексійовичу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Розгляд заяви про надання дозволу на виготовлення проекту землеустрою щодо відведення земельної ділянки для сінокосіння та випасання худоби в с. Бортків для передачі в оренду площею 21,0000га 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гр.Спільнику Михайлу Андрійовичу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Розгляд заяви про затвердження проекту землеустрою щодо відведення земельної ділянки для сінокосіння і випасання худоби площею 1,4000га для передачі в оренду на 49 років в с.Бортків кад № 4621881200:01:006:0031 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гр. Спільник Андрію Васильовичу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затвердження проекту землеустрою щодо відведення земельної ділянки для сінокосіння і випасання худоби площею 1,5063га для передачі в оренду на 49років в с.Бортків кад № 4621881200:06:000:0752 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гр.Спільник Любов Михайлівні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затвердження проекту землеустрою щодо приватизації земель фермерського господарства «Медвецький С.А.» для ведення фермерського господарства код /КВЦПЗ -м01.02./ в с. Бортків </w:t>
      </w:r>
    </w:p>
    <w:p>
      <w:pPr>
        <w:pStyle w:val="Style14"/>
        <w:tabs>
          <w:tab w:val="clear" w:pos="708"/>
          <w:tab w:val="left" w:pos="4335" w:leader="none"/>
        </w:tabs>
        <w:jc w:val="both"/>
        <w:rPr>
          <w:rFonts w:ascii="Times New Roman" w:hAnsi="Times New Roman" w:cs="Times New Roman"/>
          <w:i/>
          <w:i/>
          <w:sz w:val="26"/>
          <w:szCs w:val="26"/>
          <w:lang w:eastAsia="uk-UA"/>
        </w:rPr>
      </w:pPr>
      <w:r>
        <w:rPr>
          <w:rFonts w:cs="Times New Roman" w:ascii="Times New Roman" w:hAnsi="Times New Roman"/>
          <w:i/>
          <w:sz w:val="26"/>
          <w:szCs w:val="26"/>
          <w:lang w:eastAsia="uk-UA"/>
        </w:rPr>
        <w:t>1.Медвецький Степан Андрійович кад № 4621881200:07:000:0435 – 1,9346га</w:t>
      </w:r>
    </w:p>
    <w:p>
      <w:pPr>
        <w:pStyle w:val="Style14"/>
        <w:tabs>
          <w:tab w:val="clear" w:pos="708"/>
          <w:tab w:val="left" w:pos="4335" w:leader="none"/>
        </w:tabs>
        <w:jc w:val="both"/>
        <w:rPr>
          <w:rFonts w:ascii="Times New Roman" w:hAnsi="Times New Roman" w:cs="Times New Roman"/>
          <w:i/>
          <w:i/>
          <w:sz w:val="26"/>
          <w:szCs w:val="26"/>
          <w:lang w:eastAsia="uk-UA"/>
        </w:rPr>
      </w:pPr>
      <w:r>
        <w:rPr>
          <w:rFonts w:cs="Times New Roman" w:ascii="Times New Roman" w:hAnsi="Times New Roman"/>
          <w:i/>
          <w:sz w:val="26"/>
          <w:szCs w:val="26"/>
          <w:lang w:eastAsia="uk-UA"/>
        </w:rPr>
        <w:t>2.Медвецька Марія Василівна кад № 4621881200:07:000: 0436 – 1,9346га</w:t>
      </w:r>
    </w:p>
    <w:p>
      <w:pPr>
        <w:pStyle w:val="Style14"/>
        <w:tabs>
          <w:tab w:val="clear" w:pos="708"/>
          <w:tab w:val="left" w:pos="4335" w:leader="none"/>
        </w:tabs>
        <w:jc w:val="both"/>
        <w:rPr>
          <w:rFonts w:ascii="Times New Roman" w:hAnsi="Times New Roman" w:cs="Times New Roman"/>
          <w:i/>
          <w:i/>
          <w:sz w:val="26"/>
          <w:szCs w:val="26"/>
          <w:lang w:eastAsia="uk-UA"/>
        </w:rPr>
      </w:pPr>
      <w:r>
        <w:rPr>
          <w:rFonts w:cs="Times New Roman" w:ascii="Times New Roman" w:hAnsi="Times New Roman"/>
          <w:i/>
          <w:sz w:val="26"/>
          <w:szCs w:val="26"/>
          <w:lang w:eastAsia="uk-UA"/>
        </w:rPr>
        <w:t>3.Мелецька Дарина Степанівна кад № 4621881200:07:000:0438 – 1,9346га</w:t>
      </w:r>
    </w:p>
    <w:p>
      <w:pPr>
        <w:pStyle w:val="Style14"/>
        <w:tabs>
          <w:tab w:val="clear" w:pos="708"/>
          <w:tab w:val="left" w:pos="4335" w:leader="none"/>
        </w:tabs>
        <w:jc w:val="both"/>
        <w:rPr>
          <w:rFonts w:ascii="Times New Roman" w:hAnsi="Times New Roman" w:cs="Times New Roman"/>
          <w:i/>
          <w:i/>
          <w:sz w:val="26"/>
          <w:szCs w:val="26"/>
          <w:lang w:eastAsia="uk-UA"/>
        </w:rPr>
      </w:pPr>
      <w:r>
        <w:rPr>
          <w:rFonts w:cs="Times New Roman" w:ascii="Times New Roman" w:hAnsi="Times New Roman"/>
          <w:i/>
          <w:sz w:val="26"/>
          <w:szCs w:val="26"/>
          <w:lang w:eastAsia="uk-UA"/>
        </w:rPr>
        <w:t>4.Співак Олена Степанівна кад № 4621881200:07:000:0439 – 1,9346га</w:t>
      </w:r>
    </w:p>
    <w:p>
      <w:pPr>
        <w:pStyle w:val="Style14"/>
        <w:tabs>
          <w:tab w:val="clear" w:pos="708"/>
          <w:tab w:val="left" w:pos="4335" w:leader="none"/>
        </w:tabs>
        <w:jc w:val="both"/>
        <w:rPr>
          <w:rFonts w:ascii="Times New Roman" w:hAnsi="Times New Roman" w:cs="Times New Roman"/>
          <w:i/>
          <w:i/>
          <w:sz w:val="26"/>
          <w:szCs w:val="26"/>
          <w:lang w:eastAsia="uk-UA"/>
        </w:rPr>
      </w:pPr>
      <w:r>
        <w:rPr>
          <w:rFonts w:cs="Times New Roman" w:ascii="Times New Roman" w:hAnsi="Times New Roman"/>
          <w:i/>
          <w:sz w:val="26"/>
          <w:szCs w:val="26"/>
          <w:lang w:eastAsia="uk-UA"/>
        </w:rPr>
        <w:t>5.Медвецький Андрій Степанович кад № 4621881200:07:000:0437 – 1,9346га </w:t>
      </w:r>
    </w:p>
    <w:p>
      <w:pPr>
        <w:pStyle w:val="Normal"/>
        <w:tabs>
          <w:tab w:val="clear" w:pos="708"/>
          <w:tab w:val="left" w:pos="4335" w:leader="none"/>
        </w:tabs>
        <w:jc w:val="both"/>
        <w:rPr>
          <w:sz w:val="26"/>
          <w:szCs w:val="26"/>
          <w:lang w:eastAsia="uk-UA"/>
        </w:rPr>
      </w:pPr>
      <w:r>
        <w:rPr>
          <w:rFonts w:eastAsia="Times New Roman"/>
          <w:sz w:val="26"/>
          <w:szCs w:val="26"/>
          <w:lang w:eastAsia="uk-UA"/>
        </w:rPr>
        <w:t xml:space="preserve">     </w:t>
      </w:r>
      <w:r>
        <w:rPr>
          <w:sz w:val="26"/>
          <w:szCs w:val="26"/>
          <w:lang w:eastAsia="uk-UA"/>
        </w:rPr>
        <w:t>142. Розгляд заяви про надання дозволу на виготовлення технічної документації із    землеустрою щодо встановлення меж земельної ділянки в натурі на місцевості для ведення особистого селянського господарства орієнтовною площею 0,2500га в с. Куткір гр.</w:t>
      </w:r>
      <w:r>
        <w:rPr>
          <w:bCs/>
          <w:sz w:val="26"/>
          <w:szCs w:val="26"/>
          <w:lang w:eastAsia="uk-UA"/>
        </w:rPr>
        <w:t>Мучій Надії Богданівні;</w:t>
      </w:r>
    </w:p>
    <w:p>
      <w:pPr>
        <w:pStyle w:val="Normal"/>
        <w:tabs>
          <w:tab w:val="clear" w:pos="708"/>
          <w:tab w:val="left" w:pos="4335" w:leader="none"/>
        </w:tabs>
        <w:jc w:val="both"/>
        <w:rPr>
          <w:sz w:val="26"/>
          <w:szCs w:val="26"/>
          <w:lang w:eastAsia="uk-UA"/>
        </w:rPr>
      </w:pPr>
      <w:r>
        <w:rPr>
          <w:rFonts w:eastAsia="Times New Roman"/>
          <w:sz w:val="26"/>
          <w:szCs w:val="26"/>
          <w:lang w:eastAsia="uk-UA"/>
        </w:rPr>
        <w:t xml:space="preserve">      </w:t>
      </w:r>
      <w:r>
        <w:rPr>
          <w:sz w:val="26"/>
          <w:szCs w:val="26"/>
          <w:lang w:eastAsia="uk-UA"/>
        </w:rPr>
        <w:t xml:space="preserve">143. Розгляд заяви про затвердження технічної документації із землеустрою щодо встановлення меж земельної ділянки в натурі на місцевості площею 0,2107га для будівництва та обслуговування житлового будинку, господарських будівель та споруд в с. Куткір вул. Франка Ів,9 кад № 4620682800:13:005:0003 </w:t>
      </w:r>
      <w:r>
        <w:rPr>
          <w:bCs/>
          <w:sz w:val="26"/>
          <w:szCs w:val="26"/>
          <w:lang w:eastAsia="uk-UA"/>
        </w:rPr>
        <w:t>гр.Гурній Теодозії Федорівні.</w:t>
      </w:r>
    </w:p>
    <w:p>
      <w:pPr>
        <w:pStyle w:val="Normal"/>
        <w:tabs>
          <w:tab w:val="clear" w:pos="708"/>
          <w:tab w:val="left" w:pos="4335" w:leader="none"/>
        </w:tabs>
        <w:jc w:val="both"/>
        <w:rPr>
          <w:sz w:val="26"/>
          <w:szCs w:val="26"/>
          <w:lang w:val="uk-UA" w:eastAsia="uk-UA"/>
        </w:rPr>
      </w:pPr>
      <w:r>
        <w:rPr>
          <w:rFonts w:eastAsia="Times New Roman"/>
          <w:sz w:val="26"/>
          <w:szCs w:val="26"/>
          <w:lang w:eastAsia="uk-UA"/>
        </w:rPr>
        <w:t xml:space="preserve">      </w:t>
      </w:r>
      <w:r>
        <w:rPr>
          <w:sz w:val="26"/>
          <w:szCs w:val="26"/>
          <w:lang w:eastAsia="uk-UA"/>
        </w:rPr>
        <w:t xml:space="preserve">144. </w:t>
      </w:r>
      <w:r>
        <w:rPr>
          <w:bCs/>
          <w:sz w:val="26"/>
          <w:szCs w:val="26"/>
          <w:lang w:eastAsia="uk-UA"/>
        </w:rPr>
        <w:t>Різне</w:t>
      </w:r>
      <w:r>
        <w:rPr>
          <w:bCs/>
          <w:sz w:val="26"/>
          <w:szCs w:val="26"/>
          <w:lang w:val="uk-UA" w:eastAsia="uk-UA"/>
        </w:rPr>
        <w:t>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Style14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ind w:left="786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лищний голова                                                                                   Роман ФУР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eastAsia="Times New Roman"/>
      <w:lang w:val="uk-UA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lang w:val="uk-UA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lang w:val="uk-UA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Calibri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Emphasis">
    <w:name w:val="Emphasis"/>
    <w:qFormat/>
    <w:rPr>
      <w:rFonts w:cs="Times New Roman"/>
      <w:i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9:06:00Z</dcterms:created>
  <dc:creator>UserXP</dc:creator>
  <dc:description/>
  <cp:keywords/>
  <dc:language>en-US</dc:language>
  <cp:lastModifiedBy>krasne-rada</cp:lastModifiedBy>
  <cp:lastPrinted>2021-07-08T16:28:00Z</cp:lastPrinted>
  <dcterms:modified xsi:type="dcterms:W3CDTF">2021-07-14T13:32:00Z</dcterms:modified>
  <cp:revision>68</cp:revision>
  <dc:subject/>
  <dc:title> </dc:title>
</cp:coreProperties>
</file>