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8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1 травня  </w:t>
      </w:r>
      <w:r>
        <w:rPr>
          <w:b/>
          <w:sz w:val="22"/>
          <w:szCs w:val="22"/>
        </w:rPr>
        <w:t>2021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року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</w:rPr>
        <w:t xml:space="preserve">  №</w:t>
      </w:r>
      <w:bookmarkStart w:id="0" w:name="_GoBack"/>
      <w:bookmarkEnd w:id="0"/>
      <w:r>
        <w:rPr>
          <w:b/>
          <w:sz w:val="22"/>
          <w:szCs w:val="22"/>
          <w:lang w:val="uk-UA"/>
        </w:rPr>
        <w:t xml:space="preserve"> 273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 дозволу на виготовлення технічної документації із землеустрою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щодо встановлення меж земельної ділянки  в натурі  (на місцевості   на території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енської селищної ради    (за межами населеного пункту)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Гр. </w:t>
      </w:r>
      <w:r>
        <w:rPr>
          <w:rFonts w:cs="Times New Roman" w:ascii="Times New Roman" w:hAnsi="Times New Roman"/>
          <w:b/>
          <w:sz w:val="24"/>
          <w:szCs w:val="24"/>
        </w:rPr>
        <w:t>Дорогавцевій Наталії Зіновіївні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  ”, Земельного кодексу України , Закону України «Про Землеустрій» , Закону України « Про землеустрій»  на підставі рішення Буського районного суду Львівської області від  05.11.2020року Єдиний унікальний номер № 943/2374/19 розглянувши заяву (клопотання)  гр. Арабської Мар'яни Богданівни   від  11.01.2021  року , яка діє від імені та в інтересах гр. Дорогавцевої Наталії Зіновіївни   на підставі довіреності  від  29.11.2019 року  № 1948 сесія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 умовно кадастрових гектарів, а саме: ріллі – 1,6818га, кормових угідь – 0,2495га із земель пайового  фонду 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Дорогавцевій Наталії Зіновіївні 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авцевій Наталії Зіновіївній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</w:t>
        <w:tab/>
        <w:t xml:space="preserve">                      Роман ФУР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7T09:41:00Z</dcterms:modified>
  <cp:revision>20</cp:revision>
  <dc:subject/>
  <dc:title/>
</cp:coreProperties>
</file>