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 серпня 2021 року                                                                                                 № 52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роблення детального плану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території земельних ділянок (кадастровий номер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4621881200:01:011:0008 -в межах села та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4621881200:07:000:0431 -за межах села) особистого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селянського господарства для зміни цільового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чення у землі для будівництва та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слуговування ставу в с. Бортків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и </w:t>
      </w:r>
      <w:r>
        <w:rPr>
          <w:b/>
          <w:sz w:val="26"/>
          <w:szCs w:val="26"/>
        </w:rPr>
        <w:t xml:space="preserve">гр.Колішь Івана Андрійовича  </w:t>
      </w:r>
      <w:r>
        <w:rPr>
          <w:sz w:val="26"/>
          <w:szCs w:val="26"/>
        </w:rPr>
        <w:t>№615 від 14.07.2021р</w:t>
      </w:r>
      <w:r>
        <w:rPr>
          <w:b/>
          <w:sz w:val="26"/>
          <w:szCs w:val="26"/>
        </w:rPr>
        <w:t xml:space="preserve"> та гр.Кошіль Марії Степанівни</w:t>
      </w:r>
      <w:r>
        <w:rPr>
          <w:sz w:val="26"/>
          <w:szCs w:val="26"/>
        </w:rPr>
        <w:t xml:space="preserve"> №616 від 14.07.2021р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Здійснити розроблення детального плану території земельних ділянок (кадастровий номер 4621881200:01:011:0008-в межах села та 4221881200:07:00:0431 -за межами села) особистого селянського господарства, для зміни цільового призначення у землі для будівництва та обслуговування ставу в с. Бортків Золочівського району Львівської області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ів.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6"/>
          <w:szCs w:val="26"/>
        </w:rPr>
        <w:t>Розмістити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 xml:space="preserve">(А.Мандій). </w:t>
      </w:r>
    </w:p>
    <w:p>
      <w:pPr>
        <w:pStyle w:val="Normal"/>
        <w:ind w:left="709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8-26T17:22:00Z</cp:lastPrinted>
  <dcterms:modified xsi:type="dcterms:W3CDTF">2021-08-26T14:22:00Z</dcterms:modified>
  <cp:revision>36</cp:revision>
  <dc:subject/>
  <dc:title/>
</cp:coreProperties>
</file>