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25_</w:t>
      </w:r>
      <w:r>
        <w:rPr>
          <w:sz w:val="28"/>
          <w:szCs w:val="28"/>
          <w:lang w:val="uk-UA"/>
        </w:rPr>
        <w:t xml:space="preserve"> червня 2021року                                                                     № _104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хвалення проекту ріше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расненської селищної ради «Пр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плату середнього заробі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ас вимушеного прогу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льник Ользі Ярославівні»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8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Про виплату середнього заробітку за час вимушеного прогулу Мельник Ользі Ярославівні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начальника фінансового відділу селищної ради (М. Гавінський) та заступника селищного голови з питань діяльності виконавчих органів ради (А. Лащук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6-30T08:33:00Z</dcterms:modified>
  <cp:revision>43</cp:revision>
  <dc:subject/>
  <dc:title>УКРАЇНА</dc:title>
</cp:coreProperties>
</file>