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» лютого 2021року                                                                     № 7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становлення батьківської плати 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за харчування дітей в  закладах дошкільної освіти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Красненської селищної ради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З  метою  приведення батьківської плати за харчування дітей в закладах дошкільної освіти Красненської селищної ради у відповідність з фактичними витратами на харчування, враховуючи підвищення цін на продукти харчування, та враховуючи необхідність стабільної роботи закладів дошкільної освіти для забезпечення гарантованого мінімуму соціального захисту сімей, які мають дітей керуючись </w:t>
      </w:r>
      <w:r>
        <w:rPr>
          <w:sz w:val="26"/>
          <w:szCs w:val="26"/>
          <w:lang w:val="uk-UA"/>
        </w:rPr>
        <w:t>до ст.35 Закону України «Про дошкільну освіту» зі змінами від 28.12.2014 року,  наказу МО і НУ № 402 від 08.04.2016 року «Про внесення змін до Порядку встановлення плати для батьків за перебування дітей у державних і комунальних дошкільних та інтернатних навчальних закладах»</w:t>
      </w:r>
      <w:r>
        <w:rPr>
          <w:sz w:val="28"/>
          <w:szCs w:val="28"/>
          <w:lang w:val="uk-UA"/>
        </w:rPr>
        <w:t xml:space="preserve">, Законом України „Про місцеве самоврядування в Україні”, виконавчий комітет селищної ради </w:t>
        <w:tab/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8"/>
          <w:szCs w:val="26"/>
          <w:lang w:val="uk-UA"/>
        </w:rPr>
        <w:t>В И Р І Ш И В :</w:t>
      </w:r>
    </w:p>
    <w:p>
      <w:pPr>
        <w:pStyle w:val="Normal"/>
        <w:ind w:firstLine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становити на 2021 рік розмір батьківської плати за харчування однієї дитини у комунальних закладах дошкільної освіти Красненської селищної ради в розмірі 70 (сімдесят) відсотків від вартості харчування дітей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мір плати зменшується на 50 відсотків для батьків,  у сім'ях</w:t>
        <w:br/>
        <w:t xml:space="preserve"> яких троє і більше діте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вільнити від оплати за харчування  батьків або осіб, які їх замінюють, наступних категорій дітей: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ітей –сиріт, дітей, позбавлених батьківського піклування, які перебувають під опікою і виховуються в сім’ях; дітей з інвалідністю;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ітей, батьки яких загинули, перебували чи перебувають в зоні АТО та ООС чи учасників інших бойових дій, в тому числі учасники Революції Гідності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ітей із сімей, які мають статус внутрішньо переміщених осіб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ітей із сімей, які отримують допомогу відповідно до Закону України  «Про державну  соціальну  допомогу  малозабезпеченим  сім’ям». Підставою для  звільнення є  довідка  про  призначення   допомоги  видана  органами праці та соціального захисту населе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Директорам закладів дошкільної освіти дотримуватися встановленої норми вартості харчування однієї дитини за одне відвідування в день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в.о. начальника відділу освіти, культури, розвитку туризму, молоді та спорту – Швед Христину Романівну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рішенням сесії Красненської селищної ради.</w:t>
      </w:r>
    </w:p>
    <w:p>
      <w:pPr>
        <w:pStyle w:val="Normal"/>
        <w:ind w:firstLine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rPr/>
      </w:pPr>
      <w:r>
        <w:rPr>
          <w:rFonts w:cs="Palatino Linotype" w:ascii="Palatino Linotype" w:hAnsi="Palatino Linotype"/>
          <w:sz w:val="28"/>
          <w:szCs w:val="28"/>
          <w:lang w:val="uk-UA"/>
        </w:rPr>
        <w:t>Селищний голова</w:t>
        <w:tab/>
        <w:tab/>
        <w:t xml:space="preserve">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56:00Z</dcterms:created>
  <dc:creator>Pc</dc:creator>
  <dc:description/>
  <cp:keywords/>
  <dc:language>en-US</dc:language>
  <cp:lastModifiedBy>HP 4540s</cp:lastModifiedBy>
  <cp:lastPrinted>2021-02-03T16:48:00Z</cp:lastPrinted>
  <dcterms:modified xsi:type="dcterms:W3CDTF">2021-02-03T20:48:00Z</dcterms:modified>
  <cp:revision>7</cp:revision>
  <dc:subject/>
  <dc:title>УКРАЇНА</dc:title>
</cp:coreProperties>
</file>