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 листопада 2021року                                                                             № _17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ення змін та доповнень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від 16.12.2020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5 «Про затвердження «Регламе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внесення змін та доповнень до рішення Красненської селищної ради від 16.12.2020р. №5 «Про затвердження «Регламенту Красненської селищної ради Красненської селищної територіальної громади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1-17T11:58:00Z</dcterms:modified>
  <cp:revision>52</cp:revision>
  <dc:subject/>
  <dc:title>УКРАЇНА</dc:title>
</cp:coreProperties>
</file>