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– СЕСІЯ                                                                            VIII –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34"/>
          <w:lang w:eastAsia="ru-RU"/>
        </w:rPr>
        <w:t xml:space="preserve">РІШЕННЯ </w:t>
      </w:r>
    </w:p>
    <w:p>
      <w:pPr>
        <w:pStyle w:val="Normal"/>
        <w:tabs>
          <w:tab w:val="clear" w:pos="708"/>
          <w:tab w:val="left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2 грудн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21року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№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 xml:space="preserve"> 62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Про затвердження плану діяльності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 xml:space="preserve">з підготовки проектів регуляторних актів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/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на 2022 рік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На виконання Закону України «Про засади державної регуляторної політики у сфері господарської діяльності», керуючись підпунктом 7 частини 1 статті 26, пунктом 15 статті 47, підпунктом 5 частини 3 статті 50, статтею 59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враховуючи рішення виконавчого комітету селищної ради від 01.12.2021р. № 181, селищна рада </w:t>
      </w:r>
    </w:p>
    <w:p>
      <w:pPr>
        <w:pStyle w:val="Normal"/>
        <w:shd w:fill="FFFFFF" w:val="clear"/>
        <w:spacing w:lineRule="auto" w:line="240" w:before="0" w:after="2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Затвердити план діяльності з підготовки проектів регуляторних актів на 2022 рік (додаток 1 до рішення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Доручити секретарю селищної ради С.ДІДУХ забезпечити оприлюднення даного рішення через офіційний веб-сайт селищної ради в строк згідно чинного законодавства Україн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Контроль за виконанням рішення покласти на </w:t>
      </w:r>
      <w:r>
        <w:rPr>
          <w:rFonts w:cs="Times New Roman" w:ascii="Times New Roman" w:hAnsi="Times New Roman"/>
          <w:sz w:val="28"/>
          <w:szCs w:val="28"/>
        </w:rPr>
        <w:t xml:space="preserve">постійну комісію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з питань планування, інвестицій, бюджету та фінансів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  <w:shd w:fill="FFFFFF" w:val="clear"/>
        </w:rPr>
        <w:t>(С.Миляновський)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uk-UA"/>
        </w:rPr>
        <w:t>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Роман ФУР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2:00Z</dcterms:created>
  <dc:creator>User</dc:creator>
  <dc:description/>
  <cp:keywords/>
  <dc:language>en-US</dc:language>
  <cp:lastModifiedBy>User</cp:lastModifiedBy>
  <cp:lastPrinted>2021-11-29T18:02:00Z</cp:lastPrinted>
  <dcterms:modified xsi:type="dcterms:W3CDTF">2021-12-16T14:40:00Z</dcterms:modified>
  <cp:revision>7</cp:revision>
  <dc:subject/>
  <dc:title/>
</cp:coreProperties>
</file>