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 грудня 2021 року                                                                           </w:t>
      </w:r>
      <w:r>
        <w:rPr>
          <w:b/>
          <w:sz w:val="28"/>
          <w:szCs w:val="28"/>
          <w:lang w:val="uk-UA"/>
        </w:rPr>
        <w:t>№  _198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селищної ради «Пр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воєння назв вулиць в селі Богданів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 області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 31,  частини 1/1 ст. 3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ч. 6 ст. 59 Закону України «Про місцеве самоврядування в Україні», ст.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ar-SA"/>
        </w:rPr>
        <w:t xml:space="preserve">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присвоєння назв вулиць в селі Богданівка Золочівського району Львівсько області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spacing w:lineRule="auto" w:line="288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8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ради (Лащук А. С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2:18:00Z</dcterms:created>
  <dc:creator>User</dc:creator>
  <dc:description/>
  <cp:keywords/>
  <dc:language>en-US</dc:language>
  <cp:lastModifiedBy>User</cp:lastModifiedBy>
  <cp:lastPrinted>2021-11-12T09:36:00Z</cp:lastPrinted>
  <dcterms:modified xsi:type="dcterms:W3CDTF">2021-12-06T08:53:00Z</dcterms:modified>
  <cp:revision>30</cp:revision>
  <dc:subject/>
  <dc:title/>
</cp:coreProperties>
</file>