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59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житлового будинку,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господарських будівель та споруд по вул.Нова,12 в с.Полоничі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Миськів Ірини Романівни №512 від 17.06.2021р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житлового будинку, господарських будівель та споруд по вул.Нова,12 в с.Полонич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5T15:43:00Z</cp:lastPrinted>
  <dcterms:modified xsi:type="dcterms:W3CDTF">2021-07-05T12:44:00Z</dcterms:modified>
  <cp:revision>25</cp:revision>
  <dc:subject/>
  <dc:title/>
</cp:coreProperties>
</file>