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травня 2021 року                                                                                № _63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провед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ажального заходу атракціону «Юність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/>
        </w:rPr>
        <w:t>Відповідно до ст. 3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аяву ФОП Чиш Назара Анатолійовища від 05.05.2021р., Вх. №683 від 07.05.2021р. щодо проведення розважальних заходів атракціону «Юність»,</w:t>
      </w:r>
      <w:r>
        <w:rPr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дати дозвіл ФОП Чиш Роману Ярославовичу на проведення тимчасових розважальних заходів атракціону «Юність» з 13 год. до 21 год., на земельній ділянці площею 150 м.кв. (згідно додатку план-схеми) в наступних населених пункта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5.2021 – с. Куткір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5.2021 – с. Мармузовичі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5.2021 – с. Сторонибаб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5.2021 – смт. Красн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27.06.2021 – с. Полоничі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Контроль за виконанням цього рішення 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расненського селищного голови з питань діяльності виконавчих орган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>Лащука А. С.</w:t>
      </w:r>
      <w:r>
        <w:rPr>
          <w:sz w:val="28"/>
          <w:szCs w:val="28"/>
          <w:lang w:val="uk-UA"/>
        </w:rPr>
        <w:t xml:space="preserve">, Шульгу І. З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9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11T12:07:00Z</cp:lastPrinted>
  <dcterms:modified xsi:type="dcterms:W3CDTF">2021-05-12T06:45:00Z</dcterms:modified>
  <cp:revision>43</cp:revision>
  <dc:subject/>
  <dc:title>УКРАЇНА</dc:title>
</cp:coreProperties>
</file>