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червня 2021 року                                                                 </w:t>
      </w:r>
      <w:r>
        <w:rPr>
          <w:b/>
          <w:sz w:val="28"/>
          <w:szCs w:val="28"/>
          <w:lang w:val="uk-UA"/>
        </w:rPr>
        <w:t>№  _111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Богдан О.В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Богдана Олексія Вікторовича  від 17.06.2021 року  вхідний № 511  про  присвоєння поштової адреси об’єкту нерухомого майна – житловому будинку, який розташований в смт. Красне  по вул. Крип’якевич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Богдана Олексія Вікторовича, що знаходиться  на земельній ділянці з кадастровим номером 4620655300:05:002:0419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вулиця Крип’якевича, будинок № 31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1:22:00Z</cp:lastPrinted>
  <dcterms:modified xsi:type="dcterms:W3CDTF">2021-06-30T08:39:00Z</dcterms:modified>
  <cp:revision>9</cp:revision>
  <dc:subject/>
  <dc:title/>
</cp:coreProperties>
</file>