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365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для уточнення площі (на землях промисловості) необхідної для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дівництва та обслуговування придорожнього сервіс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вул.Залізнична в смт.Красне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уточнення (на землях промисловості) необхідної для будівництва та обслуговування придорожнього сервісу по вул.Залізнична в смт.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7-06T16:49:00Z</cp:lastPrinted>
  <dcterms:modified xsi:type="dcterms:W3CDTF">2021-07-06T13:49:00Z</dcterms:modified>
  <cp:revision>29</cp:revision>
  <dc:subject/>
  <dc:title/>
</cp:coreProperties>
</file>