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ocdata"/>
        <w:spacing w:before="0" w:after="2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775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Е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ЛОЧІВСЬКОГО РАЙОНУ ЛЬВІВСЬКОЇ ОБЛАСТІ</w:t>
      </w:r>
    </w:p>
    <w:p>
      <w:pPr>
        <w:pStyle w:val="Style15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14 СЕСІЯ          VIII – СКЛИКАНН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20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ІШЕННЯ</w:t>
      </w:r>
    </w:p>
    <w:p>
      <w:pPr>
        <w:pStyle w:val="Style15"/>
        <w:spacing w:before="0" w:after="200"/>
        <w:rPr>
          <w:b/>
          <w:b/>
        </w:rPr>
      </w:pPr>
      <w:r>
        <w:rPr>
          <w:b/>
          <w:bCs/>
          <w:color w:val="000000"/>
        </w:rPr>
        <w:t>Від 02 грудня  2021р.                                                                                               №673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Розгляд клопотання  ПрАТ «Львівобленерго» про надання  дозволу на виготовлення технічних документацій із землеустрою,щодо встановлення/відновлення/ меж земельних ділянок в натурі/на місцевості/ на території Красненської селищної ради.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озглянувши клопотання ПрАТ «Львівобленерго»  від 05.08.2021р. про надання  дозволу на виготовлення технічних документацій із землеустрою,щодо встановлення/відновлення/ меж земельних ділянок в натурі/на місцевості/ на території Красненської селищної рад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беручи до уваги висновки земельної комісії, керуючись ст.12,122 Земельного Кодексу України,ст.26 Закону України «Про місцеве самоврядування в Україні» сесія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адати ПрАТ «Львівобленерго» дозвіл на виготовлення технічних документацій із землеустрою,щодо встановлення/відновлення/ меж земельних ділянок в натурі/на місцевості/ на території Красненської селищ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 земельної ділянки з кадастровим номером 4621881200:02:006:0016/код цільового використання 01.03 Для ведення особистого селянського господарства/ з метою виправлення помилок в координатах ділянки під опорою повітряної лінії електропередачі,яка знаходиться на вказаній ділянці;</w:t>
      </w:r>
    </w:p>
    <w:p>
      <w:pPr>
        <w:pStyle w:val="Normal"/>
        <w:jc w:val="both"/>
        <w:rPr/>
      </w:pPr>
      <w:r>
        <w:rPr>
          <w:sz w:val="28"/>
          <w:szCs w:val="28"/>
        </w:rPr>
        <w:t>1.2 земельної ділянки з кадастровим номером 4620686800:03:001:0159/код цільового використання 01.02 Для ведення фермерського господарства/ з метою виправлення помилок в координатах ділянки під опорою повітряної лінії електропередачі,яка знаходиться на вказаній ділянці;</w:t>
      </w:r>
    </w:p>
    <w:p>
      <w:pPr>
        <w:pStyle w:val="Normal"/>
        <w:jc w:val="both"/>
        <w:rPr/>
      </w:pPr>
      <w:r>
        <w:rPr>
          <w:sz w:val="28"/>
          <w:szCs w:val="28"/>
        </w:rPr>
        <w:t>1.3 земельної ділянки з кадастровим номером 4620686800:03:001:0001/код цільового використання 01.03 Для ведення особистого селянського господарства/ з метою виправлення помилок в координатах ділянки під опорою повітряної лінії електропередачі,яка знаходиться на вказаній ділянці;</w:t>
      </w:r>
    </w:p>
    <w:p>
      <w:pPr>
        <w:pStyle w:val="Normal"/>
        <w:jc w:val="both"/>
        <w:rPr/>
      </w:pPr>
      <w:r>
        <w:rPr>
          <w:sz w:val="28"/>
          <w:szCs w:val="28"/>
        </w:rPr>
        <w:t>1.4 земельної ділянки з кадастровим номером 4620680400:09:001:0057/код цільового використання 16.00 Землі запасу/земельні ділянки кожної категорії земель,які не надані у власність або користування громадянам чи юридичним особам// з метою виправлення помилок в координатах ділянки під опорою повітряної лінії електропередачі,яка знаходиться на вказаній ділянці;</w:t>
      </w:r>
    </w:p>
    <w:p>
      <w:pPr>
        <w:pStyle w:val="Normal"/>
        <w:jc w:val="both"/>
        <w:rPr/>
      </w:pPr>
      <w:r>
        <w:rPr>
          <w:sz w:val="28"/>
          <w:szCs w:val="28"/>
        </w:rPr>
        <w:t>1.5 земельної ділянки з кадастровим номером 4620680400:09:001:0056    /код цільового використання 16.00 Землі запасу/земельні ділянки кожної категорії земель,які не надані у власність або користування громадянам чи юридичним особам// з метою виправлення помилок в координатах ділянки під опорою повітряної лінії електропередачі,яка знаходиться на вказаній ділянц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Розроблені та погоджені у встановленому порядку документації із землеустрою щодо відведення земельних ділянок, подати на розгляд і затвердження у встановле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8"/>
          <w:szCs w:val="28"/>
        </w:rPr>
        <w:t xml:space="preserve">3. Контроль за виконанням даного рішення покласти на  постійну комісію з питань </w:t>
      </w:r>
      <w:r>
        <w:rPr>
          <w:color w:val="000000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40" w:leader="none"/>
        </w:tabs>
        <w:jc w:val="center"/>
        <w:rPr/>
      </w:pPr>
      <w:r>
        <w:rPr>
          <w:b/>
          <w:sz w:val="28"/>
          <w:szCs w:val="28"/>
        </w:rPr>
        <w:t>Селищний голова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Docdata">
    <w:name w:val="docdata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24:00Z</dcterms:created>
  <dc:creator>User</dc:creator>
  <dc:description/>
  <cp:keywords/>
  <dc:language>en-US</dc:language>
  <cp:lastModifiedBy>Luda</cp:lastModifiedBy>
  <cp:lastPrinted>2021-12-14T10:21:00Z</cp:lastPrinted>
  <dcterms:modified xsi:type="dcterms:W3CDTF">2021-12-14T09:09:00Z</dcterms:modified>
  <cp:revision>4</cp:revision>
  <dc:subject/>
  <dc:title>КРАСНЕНСЬКА СЕЛИЩНА РАДА</dc:title>
</cp:coreProperties>
</file>