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59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призначення т.в.о. директор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НП Красненської селищної рад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Красненська міська лікарня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sz w:val="26"/>
          <w:szCs w:val="26"/>
        </w:rPr>
        <w:t>ст.26, ст.60 Закону України «Про місцеве самоврядування в Україні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зглянувши заяву в.о.директора комунального некомерційного підприємства Красненської селищної ради Золочівського району Львівської області «Красненська міська лікарня» Петренка А.Ю. від 12.10.2021 про звільнення з займаної посади за згодою сторін,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6"/>
          <w:szCs w:val="26"/>
        </w:rPr>
        <w:t xml:space="preserve">селищної ради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ільнити Петренка Андрія Юрієвича з посади виконувача обов’язків директора комунального некомерційного підприємства Красненської селищної ради Золочівського району Львівської області «Красненська міська лікарня» з 20.10.2021 року на підставі поданої  заяви про  звільнення з займаної посади за згодою сторін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ділу бухгалтерського обліку та господарського забезпечення Красненської селищної ради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ровести остаточний розрахунок </w:t>
      </w:r>
      <w:r>
        <w:rPr>
          <w:rFonts w:cs="Times New Roman" w:ascii="Times New Roman" w:hAnsi="Times New Roman"/>
          <w:sz w:val="26"/>
          <w:szCs w:val="26"/>
        </w:rPr>
        <w:t>з Петренком Андрієм Юрієвичем відповідно до чинного законодавства Україн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чити Колачинського Миколу Івановича тимчасово виконувачем обов’язків директора комунального некомерційного підприємства Красненської селищної ради Золочівського району Львівської області «Красненська міська лікарня» з 21.10.2021 року на період до призначення директора у встановленому законодавством порядку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rFonts w:cs="Times New Roman" w:ascii="Times New Roman" w:hAnsi="Times New Roman"/>
          <w:i/>
          <w:sz w:val="26"/>
          <w:szCs w:val="26"/>
        </w:rPr>
        <w:t>В.Юхима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елищний голова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00:00Z</dcterms:created>
  <dc:creator>User</dc:creator>
  <dc:description/>
  <cp:keywords/>
  <dc:language>en-US</dc:language>
  <cp:lastModifiedBy>User</cp:lastModifiedBy>
  <cp:lastPrinted>2021-10-12T12:58:00Z</cp:lastPrinted>
  <dcterms:modified xsi:type="dcterms:W3CDTF">2021-10-23T06:51:00Z</dcterms:modified>
  <cp:revision>17</cp:revision>
  <dc:subject/>
  <dc:title/>
</cp:coreProperties>
</file>