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 СЕСІЯ                                                                VIII – СКЛИКАННЯ</w:t>
      </w:r>
    </w:p>
    <w:p>
      <w:pPr>
        <w:pStyle w:val="Normal"/>
        <w:ind w:right="28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12 серпня 2021 року                                                                                               </w:t>
      </w: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>464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рішення Красненської селищної ради від 29.06.2021 №343</w:t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 оголошення конкурсу про призначення  на посаду директора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кладу загальної середньої освіти  (ЗЗСО) на території Красненської громади» </w:t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6"/>
          <w:szCs w:val="26"/>
        </w:rPr>
        <w:tab/>
        <w:t>Керуючись ст.ст. 26,32 Закону України «Про місцеве самоврядування в Україні», Положення</w:t>
      </w:r>
      <w:r>
        <w:rPr>
          <w:bCs/>
          <w:sz w:val="26"/>
          <w:szCs w:val="26"/>
          <w:lang w:eastAsia="uk-UA"/>
        </w:rPr>
        <w:t xml:space="preserve"> про порядок проведення конкурсу та призначення на посаду керівників закладів загальної середньої освіти, які перебувають у комунальній власності Красненської територіальної громади</w:t>
      </w:r>
      <w:r>
        <w:rPr>
          <w:sz w:val="26"/>
          <w:szCs w:val="26"/>
        </w:rPr>
        <w:t xml:space="preserve">, затвердженого рішенням Красненської селищної ради від 21.05.2021 №226, враховуючи рішення виконавчого комітету селищної ради від 11.08.2021 №133, висновки постійної комісії з питань охорони здоров’я, соціального захисту, науки, освіти, культури, туризму, духовного відродження, молодіжної політики та спорту, Красненська селищна рада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/>
          <w:sz w:val="26"/>
          <w:szCs w:val="26"/>
          <w:lang w:eastAsia="uk-UA"/>
        </w:rPr>
        <w:t>В И Р І Ш И Л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1134" w:hanging="425"/>
        <w:jc w:val="both"/>
        <w:textAlignment w:val="baseline"/>
        <w:rPr/>
      </w:pPr>
      <w:r>
        <w:rPr>
          <w:sz w:val="26"/>
          <w:szCs w:val="26"/>
        </w:rPr>
        <w:t>Внести зміни до рішення Красненської селищної ради від 26.09.2021 №343 «Пр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голошення конкурсу про призначення  на посаду директор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кладу загальної середньої освіти  (ЗЗСО) на території Красненської громади», а саме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Вивести зі склад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онкурсної комісії для проведення конкурсу на призначення на посаду директора </w:t>
      </w:r>
      <w:r>
        <w:rPr>
          <w:color w:val="000000"/>
          <w:sz w:val="26"/>
          <w:szCs w:val="26"/>
          <w:shd w:fill="F8F8FF" w:val="clear"/>
        </w:rPr>
        <w:t>Красненського закладу загальної середньої освіти І-ІІІ ступенів №2 Красненської селищної ради Золочівського району Львівської області депутата Красненської селищної ради Миляновського С. Р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ести до складу конкурсної комісії для проведення конкурсу на призначення на посаду директора </w:t>
      </w:r>
      <w:r>
        <w:rPr>
          <w:color w:val="000000"/>
          <w:sz w:val="26"/>
          <w:szCs w:val="26"/>
          <w:shd w:fill="F8F8FF" w:val="clear"/>
        </w:rPr>
        <w:t xml:space="preserve">Красненського закладу загальної середньої освіти І-ІІІ ступенів №2 Красненської селищної ради Золочівського району Львівської області Шеремету В.В. </w:t>
      </w:r>
      <w:r>
        <w:rPr>
          <w:sz w:val="26"/>
          <w:szCs w:val="26"/>
        </w:rPr>
        <w:t xml:space="preserve">– депутата Красненської селищної ради.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1270" w:hanging="42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роль за виконанням рішення покласти на постійну комісію з питань охорони здоро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 xml:space="preserve">я, соціального захисту, науки, освіти, культури, туризму, духовного відродження, молодіжної політики та спорту </w:t>
      </w:r>
      <w:r>
        <w:rPr>
          <w:i/>
          <w:sz w:val="26"/>
          <w:szCs w:val="26"/>
        </w:rPr>
        <w:t>(Г.Міхневич)</w:t>
      </w:r>
      <w:r>
        <w:rPr>
          <w:sz w:val="26"/>
          <w:szCs w:val="26"/>
        </w:rPr>
        <w:t>.</w:t>
      </w:r>
    </w:p>
    <w:p>
      <w:pPr>
        <w:pStyle w:val="Style19"/>
        <w:shd w:fill="FFFFFF" w:val="clear"/>
        <w:spacing w:before="0" w:after="120"/>
        <w:ind w:left="1200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hd w:fill="FFFFFF" w:val="clear"/>
        <w:spacing w:before="0" w:after="120"/>
        <w:textAlignment w:val="baseline"/>
        <w:rPr/>
      </w:pPr>
      <w:r>
        <w:rPr>
          <w:b/>
          <w:sz w:val="26"/>
          <w:szCs w:val="26"/>
        </w:rPr>
        <w:t>Селищний голова                                                                                         Роман ФУРДА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7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>
        <w:sz w:val="26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>
        <w:sz w:val="26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>
        <w:sz w:val="26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  <w:rPr>
        <w:sz w:val="26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0" w:hanging="1800"/>
      </w:pPr>
      <w:rPr>
        <w:sz w:val="26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20" w:hanging="1800"/>
      </w:pPr>
      <w:rPr>
        <w:sz w:val="26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00" w:hanging="2160"/>
      </w:pPr>
      <w:rPr>
        <w:sz w:val="26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  <w:sz w:val="28"/>
      <w:szCs w:val="28"/>
    </w:rPr>
  </w:style>
  <w:style w:type="character" w:styleId="WW8Num4z2">
    <w:name w:val="WW8Num4z2"/>
    <w:qFormat/>
    <w:rPr>
      <w:b/>
      <w:color w:val="000000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Без інтервалів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у виносці Знак"/>
    <w:basedOn w:val="Style12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rFonts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rFonts w:eastAsia="Times New Roman" w:cs="Times New Roman"/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37:00Z</dcterms:created>
  <dc:creator>Roman</dc:creator>
  <dc:description/>
  <cp:keywords/>
  <dc:language>en-US</dc:language>
  <cp:lastModifiedBy>Користувач Windows</cp:lastModifiedBy>
  <cp:lastPrinted>2021-08-09T09:43:00Z</cp:lastPrinted>
  <dcterms:modified xsi:type="dcterms:W3CDTF">2021-09-10T09:11:00Z</dcterms:modified>
  <cp:revision>29</cp:revision>
  <dc:subject/>
  <dc:title/>
</cp:coreProperties>
</file>