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 травня</w:t>
      </w:r>
      <w:r>
        <w:rPr>
          <w:sz w:val="26"/>
          <w:szCs w:val="26"/>
        </w:rPr>
        <w:t xml:space="preserve"> 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1</w:t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осьмої сесі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ось</w:t>
      </w:r>
      <w:r>
        <w:rPr>
          <w:b/>
          <w:sz w:val="26"/>
          <w:szCs w:val="26"/>
        </w:rPr>
        <w:t>мого склика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Красненська селищна рада вось</w:t>
      </w:r>
      <w:r>
        <w:rPr>
          <w:sz w:val="26"/>
          <w:szCs w:val="26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 xml:space="preserve">8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восьмого </w:t>
      </w:r>
      <w:r>
        <w:rPr>
          <w:sz w:val="26"/>
          <w:szCs w:val="26"/>
        </w:rPr>
        <w:t xml:space="preserve">скликанн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порядок денний </w:t>
      </w:r>
      <w:r>
        <w:rPr>
          <w:rFonts w:cs="Times New Roman" w:ascii="Times New Roman" w:hAnsi="Times New Roman"/>
          <w:sz w:val="26"/>
          <w:szCs w:val="26"/>
          <w:lang w:val="uk-UA"/>
        </w:rPr>
        <w:t>8 сес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расненської селищної ради вось</w:t>
      </w:r>
      <w:r>
        <w:rPr>
          <w:rFonts w:cs="Times New Roman" w:ascii="Times New Roman" w:hAnsi="Times New Roman"/>
          <w:sz w:val="26"/>
          <w:szCs w:val="26"/>
        </w:rPr>
        <w:t>мого скликання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виділення коштів на співфінансування проєктів місцевих ініціатив у 2021 році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Цільової Програми розвитку фізичної культури і спорту в Красненській територіальній громаді на період 2021-2025 рр.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Про затвердження Програми проведення конкурсу проєктів місцевих ініціатив у Красненській територіальній громаді на 2021 рік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рограми енергозбереження та енергоефективності Красненської територіальної громади на 2021-2026 рок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оложення про помічника-консультанта депутата Красненської селищної ради Золочівського району Львівської област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Статуту Красненського селищного комунального підприємства Золочівського району Львівської області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вільнення директора та призначення на посаду виконуючого обов’язки директора ДЮСШ «Авангард»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оложення про відділ соціального захисту населення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рограми створення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на 2021-2025 рр.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рограми локалізації та недопущення поширення борщівника Сосновського на території Красненської територіальної громади на 2021рік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вернення до Прем’єр-міністра України Д.Шмигаля, Міністра інфраструктури України О.Кубракова щодо скасування постанови Кабінету Міністрів України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 звернення до в.о.голови правління АТ «Укрзалізниця» Івана Юрика та директора регіональної філії «Львівська залізниця» Юрія Іщука щодо проблеми зупинки приміського поїзда Рівне-Львів №804Ш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 внесення змін та доповнень до рішення Красненської селищної ради від 23 грудня 2020 р.№ 22 «Про затвердження персонального складу виконавчого комітету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орядку та нормативу відрахування до місцевого бюджету частини чистого прибутку (доходу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рограми технічного і фінансового забезпечення, удосконалення та розвитку системи централізованого оповіщення і зв’язку Красненської територіальної громади на 2021рік;</w:t>
      </w:r>
    </w:p>
    <w:p>
      <w:pPr>
        <w:pStyle w:val="Style15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показників селищного бюджету на 2021 рік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надання згоди на прийняття у комунальну власність територіальної громади Красненської селищної ради Золочівського району Львівської області нерухомого майна, що знаходиться за адресою: 80560, Львівська обл., Буський р-н., смт. Красне, вул. Золочівська,47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ПКД «Реконструкція майданчика з влаштування спортивного майданчика зі штучним покриттям по вул.Заводська, 12 смт.Крас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6"/>
          <w:szCs w:val="26"/>
          <w:lang w:eastAsia="uk-UA"/>
        </w:rPr>
        <w:t xml:space="preserve">Про затвердження ПКД «Капітальний ремонт покрівлі даху Полтвівської філії ЗОШ </w:t>
      </w:r>
      <w:r>
        <w:rPr>
          <w:rFonts w:eastAsia="Times New Roman"/>
          <w:sz w:val="26"/>
          <w:szCs w:val="26"/>
          <w:lang w:val="en-US" w:eastAsia="uk-UA"/>
        </w:rPr>
        <w:t>I</w:t>
      </w:r>
      <w:r>
        <w:rPr>
          <w:rFonts w:eastAsia="Times New Roman"/>
          <w:sz w:val="26"/>
          <w:szCs w:val="26"/>
          <w:lang w:eastAsia="uk-UA"/>
        </w:rPr>
        <w:t>-</w:t>
      </w:r>
      <w:r>
        <w:rPr>
          <w:rFonts w:eastAsia="Times New Roman"/>
          <w:sz w:val="26"/>
          <w:szCs w:val="26"/>
          <w:lang w:val="en-US" w:eastAsia="uk-UA"/>
        </w:rPr>
        <w:t>II</w:t>
      </w:r>
      <w:r>
        <w:rPr>
          <w:rFonts w:eastAsia="Times New Roman"/>
          <w:sz w:val="26"/>
          <w:szCs w:val="26"/>
          <w:lang w:eastAsia="uk-UA"/>
        </w:rPr>
        <w:t xml:space="preserve"> ст. Задвір’янського опорного закладу загальної середньої освіти </w:t>
      </w:r>
      <w:r>
        <w:rPr>
          <w:rFonts w:eastAsia="Times New Roman"/>
          <w:sz w:val="26"/>
          <w:szCs w:val="26"/>
          <w:lang w:val="en-US" w:eastAsia="uk-UA"/>
        </w:rPr>
        <w:t>I</w:t>
      </w:r>
      <w:r>
        <w:rPr>
          <w:rFonts w:eastAsia="Times New Roman"/>
          <w:sz w:val="26"/>
          <w:szCs w:val="26"/>
          <w:lang w:eastAsia="uk-UA"/>
        </w:rPr>
        <w:t>-</w:t>
      </w:r>
      <w:r>
        <w:rPr>
          <w:rFonts w:eastAsia="Times New Roman"/>
          <w:sz w:val="26"/>
          <w:szCs w:val="26"/>
          <w:lang w:val="en-US" w:eastAsia="uk-UA"/>
        </w:rPr>
        <w:t>III</w:t>
      </w:r>
      <w:r>
        <w:rPr>
          <w:rFonts w:eastAsia="Times New Roman"/>
          <w:sz w:val="26"/>
          <w:szCs w:val="26"/>
          <w:lang w:eastAsia="uk-UA"/>
        </w:rPr>
        <w:t xml:space="preserve"> ст.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>Про затвердження ПКД «Роботи по розчистці водовідвідної канави в смт.Красне по вул.Привокзальна Золочівського району Львівської області (поточний ремонт)»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>Про затвердження переліку адміністративних послуг та втрату чинності рішення Красненської селищної ради від 25.02.2021 рік №100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запровадження у відділі ЦНАП Красненської селищної ради комплексної послуги «е-Малятко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рограми виплати одноразової адресної допомоги членам ГО «Буська районна Спілка політичних в’язнів та репресованих України на 2021 рік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кремі питання управління комунальними закладами (організаціями), що перебувають у власності Красненської територіальної громад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надання дозволу на розроблення детального плану території (орієнтовно площею 0,25 га) для будівництва та обслуговування житловому будинку, господарських будівель та споруд по вул.Головна в с.Задвір’я, за заявою гр.Яськіва Володимира Євгенович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внесення змін в детальний план території для будівництва та обслуговування індивідуальних гаражів по вул.О.Кобилянської в смт. Красне Золочівського району Львівської област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розроблення детального плану території в районі вулиці І.Франка, 73 в с.Безброди, за заявою гр. Букуфая Василя Васильовича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погодження місця розташування малої архітектурної форми для встановлення роздрібної торгівлі ветеринарними та зоотоварами по вул. Привокзальна в смт. Красн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розроблення детального плану території земельної ділянки для будівництва та обслуговування житлового будинку, господарських будівель та споруд по вул.Дружба в с. Острів Красненської селищної ради Золочівського району Львівської област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Про внесення змін в детальний план території для реконструкції  виробничих приміщень по вул. Центральна в с.Мармузовичі Золочівського району Львівської област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розроблення детального плану території для розміщення кладовища в с. Задвір’я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детального плану території для будівництва та обслуговування житлового будинку, господарських будівель та споруд по вул. Комунальна в с. Задвір’я Красненської селищної ради Золочівського району Львівської області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проекту землеустрою щодо відведення земельної ділянки по передачі у власність для ведення особистого селянського господарства гр. Кардаш Оксані Богдан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Парфенюк Анні Іван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 Ковтало Оксані Ігор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Понікарчук Анні Миколаї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овальчуку Олегу Іван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Яворському Івану Іван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овальчук Любові Петр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Рибка Богдану Михайл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розірвання договору оренди земельної ділянки Іваськіва Ігоря Васильович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 Смик Зіновії Андрії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Гриб Олесі Богдан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 виділення земельної ділянки орієнтовною площею 2,0га для ведення фермерського господарства в с.Задвір’я гр.Яськіву Володимиру Євгеновичу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2,0га в с.Задвір’я гр.Куник Олегу Романовичу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Гайнера Богдана Миколайовича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Савчин Роману Григор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Задвір’я гр. Романишин Оксані Теодорівні кад № 4620682000:15:005:0024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для передачі у власність земельної ділянки гр.Любінській Дарії Степ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2,0га в с. Задвір’я гр. Завадському Євгену Йосифовичу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2,0га в с. Задвір’я гр.Федоренко Вікторії Миколаївн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Задвір’я  гр.Яськіву Степану Теодоровичу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проекту землеустрою щодо відведення земельної ділянки гр. Булці Андрію Роман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Завадській Галині Миколаї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Задвір’я гр. Яреми Галини Андріївни площею 0,1255га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Угрин Марії Зіновії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0,06га в с. Задвір’я гр.Угрин Марії Зіновіївні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для ведення ОСГ орієнтовною площею 2,0га в с.Задвір’я  гр.Сеньківу Мар’яну Володимировичу /учасник АТО/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аращуку Роману Григор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.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Саламаха Володимиру Євген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авлів Христини Павлівни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Драбатого Богдана Анатолійовича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Микитів Ярославу Семен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Балучин площею 0,1700га. гр.Худзяк Юрію Васильовичу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Кузьмі Богдану Євген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площею 0,6000га, розташованої в с.Балучин гр. Дубасу Василю Борисовичу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(на місцевості) гр. Пастернак Василю Зіновійовичу для ведення товарного с/г виробниц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Матвіїв-Слободзян Галині Федор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Петришин Вірі Васил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Гнєвик Руслані Григор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Матушевській Надії Іван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Гнєвик Руслані Григор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для передачі у власність земельної ділянки гр. Юськів Іванні-Оксані Ром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риступі Євгену Степановичу для ведення особистого селянського господарства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риставському Михайлу Михайл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Демцюх Олегу Василь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Єфремової Юлії Романівни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Серни Оксани Романівни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площею 0,40га для ведення особистого селянського господарства  гр. Тхоровській Марії Іванівні в с. Безброди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Демцюх Марії Михайл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риставському Роману Михайл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Фалинськьго Івана Петровича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 затвердження технічної документації із землеустрою щодо встановлення (відновлення) меж земельної ділянки в натурі на місцевості гр. Сороки Ганни Миколаївни для будівництва та обслуговування житлового будинку господарських будівель та споруд с. Мармузович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на місцевості гр. Марич Михайлу Андрійовичу для будівництва та обслуговування житлового будинку господарських будівель та споруд в с. Мармузович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2,0га в с. Мармузовичі /за межами/ гр. Дітчуку Олегу Ярославовичу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Дорогавцевій Наталії Зіновії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Стецькій Мар'яні Васил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Козар Богдану Йосипович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Павлишину Володимиру Іванович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Присяжній Любові Євген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Папроцькій Галині Володимир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Корсун Надії Петр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Кирилленко Наталії Іванівн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виготовлення технічної документації із землеустрою щодо встановлення меж земельної ділянки в натурі (на місцевості на території Красненської селищної ради (за межами населеного пункту) гр. Романині Марії Андрії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земельної ділянки гр. Лелюху Петру Васильовичу для ведення особистого селянського господарства в с. Мармузович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  технічної документації із землеустрою, що до відведення земельної ділянки для будівництва житлового будинку господарських будівель та споруд  площею  0,225 га в селі Мармузовичі  Асановій Соломії Романівні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земельної ділянки для ведення особистого селянського господарства в с. Мармузовичі гр. Яворницькій Ірині Михайлівн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земельної ділянки гр. Литвин Володимиру Олександровичу для індивідуального садівництва в с. Мармузовичі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Делявській Олеси Володимирівні на проведення робіт із землеустрою по виготовленню технічної документації із землеустрою щодо встановлення (відновлення ) меж земельної ділянки в натурі (на місцевості 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на місцевості гр. Ільків Мирослави Степанівни для будівництва та обслуговування житлового будинку господарських будівель та споруд с. Мармузович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на місцевості гр. Міхневич Любові Михайлівні для будівництва та обслуговування житлового будинку господарських будівель та споруд в с. Мармузовичі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Богданівка вул. Шевченка площею 1,9375га гр. Недільському  Тарасу Ярославовичу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Рапавому Ярославу Михайл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Романюку Василю Василь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арасюк Надії Павл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ульчицькій Іванні Михайл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, щодо відведення земельної ділянки для ведення особистого селянського господарства  0,5764  га в с. Острів гр. Приступі Надії Михайлівн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затвердження проекту землеустрою , щодо відведення земельної ділянки для ведення особистого селянського господарства  1,9800  га в с. Острів гр. Давидовській Стефанії Іванівні.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 земельної ділянки  для ведення особистого селянського господарства орієнтовною площею 0,10га гр. Яремі Тетяні Леонідівні в с. Острів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Кіт Марії Іван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 надання дозволу на виготовлення проекту землеустрою, щодо відведення земельної ділянки для ведення особистого селянського господарства орієнтовною площею 1,6га в с. Русилів гр. Недільському Ярославу Івановичу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, щодо відведення земельної ділянки для ведення особистого селянського господарства орієнтовною площею 1,6га в с. Русилів гр. Недільській Наталії Петрівн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Саламаха Андрію Іван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 уточнення розмірів площі та конфігурації  земельної ділянки гр. Гецу Ігорю Романовичу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Руснак Ользі Богдан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іпіш Світлані Євген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олтун Катерині Ільк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уточнення площі та конфігурації земельної ділянки площею: для ОСГ – 0,3003га, для ОЖБ – 0,2500га гр. Іванова Олега Івановича с. Полонич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, щодо відведення земельної ділянки для ведення особистого селянського господарства орієнтовною площею 0,1800га гр. Іванову Денису Олеговичу в с. Полоничі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Грушки Романа Петровича для ведення товарного с/г виробниц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для передачі у власність земельної ділянки гр. Герасимишин Наталії Юлі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Мельничок Василю Володимир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Башко Мар’яні Володимирівні для ведення особистого селянського господарства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Потюк Ірині Григор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, щодо відведення земельної ділянки для ведення особистого селянського господарства учаснику АТО гр. Тижаю Павлу Михайловичу в с. Мала Вільшанка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затвердження проекту землеустрою  щодо відведення земельної ділянки для ведення особистого селянського господарства площею 0,6400га в с. Мала Вільшанка вул. Загребеля гр. Дідух Володимиру Івановичу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Ковалюк Світлані Ів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для передачі у власність земельної ділянки гр. Кухар Василя Григоровича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технічної документації із землеустрою щодо  встановлення меж земельної ділянки в натурі (на місцевості) гр. Мельничок Марії Михайлівні в с. Мала Вільшанка урочище « Безодня» для ведення особистого селянського господарства площею: 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/1 ділянка - 0,2611га;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/ 2 ділянка -  0,1174г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Style w:val="StrongEmphasis"/>
          <w:b w:val="false"/>
          <w:sz w:val="26"/>
          <w:szCs w:val="26"/>
        </w:rPr>
        <w:t>Про 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Мельничок Марії Михайл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Процишин Зіновії Ів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Шереметі Івану Андрій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Житарь Ксенії Казимирівні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руковському Володимиру Сафат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Чорному Ігорю Роман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 1.2200 га Коцюрубі Надіі Петрівні с.Острівчик-Пильний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Олійнику Мар’яну Левковичу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Длугош Віталію Володимир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, щодо відведення земельної ділянки для ведення особистого селянського господарства учаснику АТО. Янчура Володимиру Володимировичу м. Городок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приватну власність земельної ділянки гр. Яковенко Олександрі Степа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уточнення розмірів площі та конфігурації земельної ділянки гр. Башко Романа Васильович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Шевцовій Оксані Роман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Квасниці Лесі Миколаї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в с. Сторонибаби  площею 0,2300га гр. Біляч Надії Василівні кад № 4620685900:05:004:0007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Павліщак Тетяні Ілл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внесення змін в рішення Утішківської сільської ради від 22.10.2020р.№587про затвердження проекту землеустрою щодо відведення у власність земельної ділянки гр.Сушко В.М.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Усик Дмитру Андрій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Левко Марії Ярослав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Спільник Анні Євгенівні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 xml:space="preserve">Про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Спільник Михайлу Івановичу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но 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Ковалю Івану Богдановичу площею 0,2500га в с.Утішків вул.Польова,9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Гірняк Світлани Олегівни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Гірняк Василя Олеговича для ведення особистого селянського господарс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ульчицькому Роману Михайл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 Миколаїва Івана Михайловича для будівництва та обслуговування житлового будинку, 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у власність земельної ділянки гр.Данилюк Ніні Федорівні для ведення індивідуального садівництв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Бойко Людмилі Федор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Сарахман Олександрі Володимирівні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Семків Ігоря Богдановича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Дутко Богдану Федоровичу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технічної документації із землеустрою щодо встановлення/відновлення/ меж земельної ділянки в натурі/на місцевості/ для подальшої передачі у власність гр. Мігачевої Олександри Андріївни для будівництва та обслуговування житлового будинку,господарських будівель та споруд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д виконавчого листа № 380/2270/20 Львівського окружного адміністративного суду про повторний розгляд у встановленому законом порядку заяви Боднарчук Іванни Ярославівни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відведення земельної ділянки для ведення особистого селянського господарства орієнтовною площею 0,10га гр.Петришину Ігорю Васильовичу в смт.Красне по вул Над Лугом (прилягає до присадибної земельної ділянки)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земельної ділянки 2,0га гр.Тодорову Віталію Івановичу мешканцю м.Львів вул.Солом’янка 15а для ведення особистого селянського господарства (для вирощування сільгосппродукції, яка в подальшому буде подаватися в комбінатовську їдальню для здешевлення комплексних обідів працівників КХП в смт. Красне)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відведення земельної ділянки для ведення особистого селянського господарства орієнтовною площею 2,0га гр.Домораду В.В. в смт.Красне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відведення земельної ділянки для ведення особистого селянського господарства орієнтовною площею 2,0га гр.Білому Юрію Іллічу в смт.Красне або с.Петричі /учасник АТО/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продаж та затвердження ціни земельної ділянки несільськогосподарського призначення гр. Дроздовському А.Є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передачу орендованої земельної ділянки в суборенд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земельної ділянки гр. Синенко Надії Йосифівні для будівництва індивідуального гараж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затвердження проекту землеустрою щодо відведення земельної ділянки гр. Синенко Захара Олексійовича для будівництва індивідуального гараж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надання дозволу на розроблення технічної документації із землеустрою щодо інвентаризації земель комунальної власності під об’єктом закладу комунального обслуговування (для будівництва та обслуговування будівель та споруд Красненського селищного комунального підприємства) в смт. Красне Золочівського району Львівської області по вулиці Привокзальна, 9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 внесення змін в рішення Красненської селищної ради від 14.12.2005р. № 118 про надання земельної ділянки у власність для будівництва житлового будинку, господарських будівель та споруд гр. Дзюбі Г.З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для індивідуального садівництва  площею 0,10га гр.Крупі Любомирі Петрівні в смт.Красне;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та споруд  площею 0,09га гр. Крупі Любомирі Петрівні в смт.Красне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виготовлення проекту землеустрою щодо відведення земельної ділянки для індивідуального садівництва  площею 0,12га гр. Рекшинському Володимиру Орестовичу в смт. Красне /учасник АТО/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уточнення розмірів площі та конфігурації земельної ділянки гр. Крюкова Тараса Володимирович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із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9:00Z</dcterms:created>
  <dc:creator>UserXP</dc:creator>
  <dc:description/>
  <cp:keywords/>
  <dc:language>en-US</dc:language>
  <cp:lastModifiedBy>krasne-rada</cp:lastModifiedBy>
  <cp:lastPrinted>2021-04-23T12:43:00Z</cp:lastPrinted>
  <dcterms:modified xsi:type="dcterms:W3CDTF">2021-06-09T08:23:00Z</dcterms:modified>
  <cp:revision>6</cp:revision>
  <dc:subject/>
  <dc:title> </dc:title>
</cp:coreProperties>
</file>