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9 червня 2021 року                                                                                                 № 356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Про затвердження детального плану території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будівництва та обслуговування житлового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динку, господарських будівель та споруд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ул.Рудка,29 в с.Мармузович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енської селищної ради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 xml:space="preserve">ст.31 Закону України «Про місцеве самоврядування в Україні»,  ст.ст.8,9,10,19  Закону України «Про регулювання містобудівної діяльності», розглянувши заяву </w:t>
      </w:r>
      <w:r>
        <w:rPr>
          <w:b/>
          <w:sz w:val="26"/>
          <w:szCs w:val="26"/>
        </w:rPr>
        <w:t>Лелюха Петра Васильовича</w:t>
      </w:r>
      <w:r>
        <w:rPr>
          <w:sz w:val="26"/>
          <w:szCs w:val="26"/>
        </w:rPr>
        <w:t xml:space="preserve"> №460 від 09.06.2021р. та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твердити детальний план території для будівництва та обслуговування житлового будинку, господарських будівель та споруд по вул.Рудка,29 в с.Мармузовичі Красненської селищної ради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Пользователь Windows</cp:lastModifiedBy>
  <cp:lastPrinted>2021-07-06T16:54:00Z</cp:lastPrinted>
  <dcterms:modified xsi:type="dcterms:W3CDTF">2021-07-06T13:55:00Z</dcterms:modified>
  <cp:revision>27</cp:revision>
  <dc:subject/>
  <dc:title/>
</cp:coreProperties>
</file>