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1.05.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>211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ворення та забезпечення функціонув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истеми збирання та утиліз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бутових хімічних джерел струм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(батарейок, люмінесцентних ламп)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 Красненській територіальній громад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21-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земельних відносин, стратегічного розвитку, будівництва, архітектури та охорони навколишнього середовища, з метою запобігання негативного впливу небезпечних відходів на здоров’я людей і навколишнє природне середовище, 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граму створення та забезпечення функціонування системи збирання та утилізації побутових хімічних джерел струму (батарейок, люмінесцентних ламп) в Красненській територіальній громаді на 2021-2025 роки</w:t>
      </w:r>
      <w:r>
        <w:rPr>
          <w:i/>
          <w:color w:val="000000"/>
          <w:sz w:val="28"/>
          <w:szCs w:val="28"/>
          <w:lang w:val="uk-UA"/>
        </w:rPr>
        <w:t xml:space="preserve"> 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862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i/>
          <w:sz w:val="28"/>
          <w:szCs w:val="28"/>
          <w:lang w:val="uk-UA"/>
        </w:rPr>
        <w:t xml:space="preserve"> (А.Мандій)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12:41:00Z</dcterms:created>
  <dc:creator>Admin</dc:creator>
  <dc:description/>
  <cp:keywords/>
  <dc:language>en-US</dc:language>
  <cp:lastModifiedBy>Користувач Windows</cp:lastModifiedBy>
  <cp:lastPrinted>2021-05-14T16:17:00Z</cp:lastPrinted>
  <dcterms:modified xsi:type="dcterms:W3CDTF">2021-06-03T06:31:00Z</dcterms:modified>
  <cp:revision>9</cp:revision>
  <dc:subject/>
  <dc:title/>
</cp:coreProperties>
</file>