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258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«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Боротьба зі злочинністю та зміцн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авопорядку на території Краснен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риторіальної громади на 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.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 3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«Боротьба зі злочинністю та зміцнення правопорядку на території Красненської територіальної громади на 202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р.»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5:20:00Z</dcterms:modified>
  <cp:revision>19</cp:revision>
  <dc:subject/>
  <dc:title>УКРАЇНА</dc:title>
</cp:coreProperties>
</file>