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20_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>№ _75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«Цільово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розвитку фізичної культури та спор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в Красненській територіальній громад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а період 2021-2025 рр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Схвалити проек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Цільової програми розвитку фізичної культури та спорту в Красненській територіальній громаді на період 2021-2025 рр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>дане рішення про схва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Цільової програми розвитку фізичної культури та спорту в Красненській територіальній громаді на період 2021-2025 рр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С.О., заступника селищного голови по виконавчій роботі Лащука А.С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17:00Z</dcterms:created>
  <dc:creator>Pc</dc:creator>
  <dc:description/>
  <cp:keywords/>
  <dc:language>en-US</dc:language>
  <cp:lastModifiedBy>User</cp:lastModifiedBy>
  <cp:lastPrinted>2021-05-20T11:12:00Z</cp:lastPrinted>
  <dcterms:modified xsi:type="dcterms:W3CDTF">2021-05-25T08:19:00Z</dcterms:modified>
  <cp:revision>11</cp:revision>
  <dc:subject/>
  <dc:title>УКРАЇНА</dc:title>
</cp:coreProperties>
</file>