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80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Кирилленко Наталії Іванівни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23.12.2020 року Єдиний унікальний номер  № 943/569/20, розглянувши заяву (клопотання)  гр. Базилюка Володимира Михайловича  від  27.01.2021року, яка діє від імені та в інтересах гр. Кирилленко Наталії Іванівни на підставі довіреності  від  20.02.2020року   №  103 сесія </w:t>
      </w:r>
      <w:r>
        <w:rPr>
          <w:rFonts w:cs="Times New Roman" w:ascii="Times New Roman" w:hAnsi="Times New Roman"/>
        </w:rPr>
        <w:t>Красненської селищної ради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га умовно кадастрових гектарів, а саме: ріллі- 1,6818га, кормових угідь – 0,2495га із земель пайового  фонду 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Кирилленко Наталії Іван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илленко Наталії Івані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4:00Z</dcterms:modified>
  <cp:revision>20</cp:revision>
  <dc:subject/>
  <dc:title/>
</cp:coreProperties>
</file>