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 вересня 2021 року                                                                                                 № 54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земельної ділянки для будівництва та обслуговування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ортивного майданчика по вул.С.Караффи-Корбут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.Куткір Золочівського район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</w:t>
      </w:r>
      <w:r>
        <w:rPr>
          <w:b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Здійснити розроблення детального плану території земельної ділянки для будівництва та обслуговування спортивного майданчика по вул. С. Караффи-Корбут в с. Куткір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селищ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08-26T17:45:00Z</cp:lastPrinted>
  <dcterms:modified xsi:type="dcterms:W3CDTF">2021-09-23T07:50:00Z</dcterms:modified>
  <cp:revision>32</cp:revision>
  <dc:subject/>
  <dc:title/>
</cp:coreProperties>
</file>