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вітня 2021 року                                                               </w:t>
      </w:r>
      <w:r>
        <w:rPr>
          <w:b/>
          <w:sz w:val="28"/>
          <w:szCs w:val="28"/>
          <w:lang w:val="uk-UA"/>
        </w:rPr>
        <w:t>№   _58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розгляд заяви  Осики Н.Я., директо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зОВ «Бугпромінвест» щодоприсвоє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штової  адреси об’єкту нерухомого майн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Осики Надії Ярославівни , директора ТзОВ «Бугпромінвест»   від 15.04.2021року , вхідний № 276  про  присвоєння поштової адреси об’єкту нерухомого майна ТзОВ «Бугпромінвест» в смт. Красне по вул. О.Кибилянська,1в з метою впорядкування поштових адрес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в задоволенні заяви гр. Осики Надії Ярославівни про присвоєння поштової адреси об’єкту нерухомого майна ТзОВ «Бугпромінвест»  вул.О.Кобилянської, смт. Красне, Золочівський район, Львівська область у зв’язку з  відсутністю документа, що посвідчує право власності на будівлі ТзОВ «Бугпромінвест» та відсутністю документа, що посвідчує право власності або користування земельною ділянкою, на якій споруджені  об’єкти   нерухомого майна.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4:19:00Z</dcterms:created>
  <dc:creator>User</dc:creator>
  <dc:description/>
  <cp:keywords/>
  <dc:language>en-US</dc:language>
  <cp:lastModifiedBy>User</cp:lastModifiedBy>
  <cp:lastPrinted>2021-04-22T11:21:00Z</cp:lastPrinted>
  <dcterms:modified xsi:type="dcterms:W3CDTF">2021-04-23T07:22:00Z</dcterms:modified>
  <cp:revision>14</cp:revision>
  <dc:subject/>
  <dc:title/>
</cp:coreProperties>
</file>