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</w:rPr>
        <w:drawing>
          <wp:inline distT="0" distB="0" distL="0" distR="0">
            <wp:extent cx="4851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ЛОЧІВСЬКОГО РАЙОНУ 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3 -  СЕСІЯ         УІІІ -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І Ш Е Н Н Я   № 38        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 23 грудня  2020р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>Про затвердження проекту землеустрою щодо відведення у приватну власність земельної ділянки гр. Бляхарської Олени Юріївни для будівництва та обслуговування житлового будинку, господарських  будівель та спору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зглянувши заяву  гр. Бляхарської Олени Юріївни від 01.12.2020р. № 407 мешканки смт Красне вул. Молодіжна 58 «б» кв. 10  про  затвердження проекту землеустрою щодо відведення земельної ділянки із земель запасу у землі житлової та громадської забудови для будівництва та обслуговування житлового будинку, господарських будівель та споруд площею 0,0900 га в  смт Красне по вулиці Генерала Кульчицького, 6 подані матеріали проекту землеустрою, керуючись  ст. 12,79-1,116,118,121,122,186-1 Земельного кодексу України,ст. 50 Закону України «Про землеустрій», ст. 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И Р І Ш И Л 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Бляхарській Олені Юріївні площею 0,0900 га  в смт. Красне по вул. Генерала Кульчицького, 6  для будівництва та обслуговування житлового будинку, господарських будівель та споруд в межах населеного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Передати у приватну власність  гр. Бляхарській Олені Юріївні земельну ділянку площею 0,0900 га /кадастровий № 4620655300:05:003:0386/ в смт. Красне по вул. Генерала Кульчицького, 6 для будівництва та обслуговування житлового будинку, господарських будівель та спор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>язати  гр. Бляхарську О.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-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--- підтримувати  належний санітарний стан своєї та прилеглої території.,</w:t>
      </w:r>
    </w:p>
    <w:p>
      <w:pPr>
        <w:pStyle w:val="Normal"/>
        <w:jc w:val="both"/>
        <w:rPr/>
      </w:pPr>
      <w:r>
        <w:rPr/>
        <w:t>--- дотримуватись вимог земельного законода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елищний голова                                        Р.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17:16:00Z</dcterms:created>
  <dc:creator>User</dc:creator>
  <dc:description/>
  <cp:keywords/>
  <dc:language>en-US</dc:language>
  <cp:lastModifiedBy>User</cp:lastModifiedBy>
  <cp:lastPrinted>2020-12-24T11:55:00Z</cp:lastPrinted>
  <dcterms:modified xsi:type="dcterms:W3CDTF">2020-12-24T17:16:00Z</dcterms:modified>
  <cp:revision>2</cp:revision>
  <dc:subject/>
  <dc:title>КРАСНЕНСЬКА СЕЛИЩНА РАДА</dc:title>
</cp:coreProperties>
</file>