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8  СЕСІЯ   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3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Шереметі Івану Андрійовичу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Шеремети Івана Андрійовича  від 18.02.2021р.  мешканця смт. Красне вул. Молодіжна 58а кв 4 про  затвердження проекту землеустрою щодо відведення земельної ділянки для ведення особистого селянського господарства  площею 0,2000 га в  с. Петричі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Шереметі Івану Андрійовичу площею 0,2000 га  в с. Петричі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Шереметі Івану Андрійовичу земельну ділянку площею 0,2000га /кадастровий № 4620680400:20:002:0005/ в с. Петричі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Шеремету Івана Андрійовича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5:00Z</dcterms:created>
  <dc:creator>User</dc:creator>
  <dc:description/>
  <cp:keywords/>
  <dc:language>en-US</dc:language>
  <cp:lastModifiedBy>User</cp:lastModifiedBy>
  <cp:lastPrinted>2021-05-25T15:55:00Z</cp:lastPrinted>
  <dcterms:modified xsi:type="dcterms:W3CDTF">2021-05-25T12:55:00Z</dcterms:modified>
  <cp:revision>8</cp:revision>
  <dc:subject/>
  <dc:title>КРАСНЕНСЬКА СЕЛИЩНА РАДА</dc:title>
</cp:coreProperties>
</file>