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8    СЕСІЯ                  VIII – СКЛИКА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Від   21  травня  2021 року                                                                            </w:t>
      </w:r>
      <w:r>
        <w:rPr>
          <w:b/>
          <w:u w:val="single"/>
        </w:rPr>
        <w:t>№ 312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</w:t>
      </w: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>Про затвердження проекту землеустрою щодо відведення у приватну власність земельної ділянки гр. Длугош Віталію Володимировичу для ведення особистого селянського господарств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гр. Длугоша Віталія Володимировича  від 17.03.2021р.  мешканця с. Острівчик - Пильний про  затвердження проекту землеустрою щодо відведення земельної ділянки для ведення особистого селянського господарства  площею 0,6600 га в  с. Острівчик- Пильний подані матеріали проекту землеустрою, керуючись  ст. 12,79-1,116,118,121,122,186-1 Земельного кодексу України,ст. 50 Закону України «Про землеустрій», 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И Р І Ш И Л 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Длугошу Віталію Володимировичу площею 0,6600 га  в с. Острівчик - Пильний  для ведення особистого селянського господарства, в межах населеного пункту.</w:t>
      </w:r>
    </w:p>
    <w:p>
      <w:pPr>
        <w:pStyle w:val="Normal"/>
        <w:jc w:val="both"/>
        <w:rPr/>
      </w:pPr>
      <w:r>
        <w:rPr/>
        <w:t>2.Передати у приватну власність  гр. Длугошу Віталію Володимировичу земельну ділянку площею 0,6600га /кадастровий № 4620680400:21:005:0027/ в с. Острівчик – Пильний  для ведення особистого селянського господарства</w:t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 xml:space="preserve">язати  гр. Длугоша В.В.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</w:t>
      </w:r>
      <w:r>
        <w:rPr>
          <w:b/>
        </w:rPr>
        <w:t>Селищний голова          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15:00Z</dcterms:created>
  <dc:creator>User</dc:creator>
  <dc:description/>
  <cp:keywords/>
  <dc:language>en-US</dc:language>
  <cp:lastModifiedBy>User</cp:lastModifiedBy>
  <cp:lastPrinted>2021-05-25T15:38:00Z</cp:lastPrinted>
  <dcterms:modified xsi:type="dcterms:W3CDTF">2021-05-25T12:38:00Z</dcterms:modified>
  <cp:revision>4</cp:revision>
  <dc:subject/>
  <dc:title>КРАСНЕНСЬКА СЕЛИЩНА РАДА</dc:title>
</cp:coreProperties>
</file>