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8  СЕСІЯ                                                                          VIII – СКЛИКАНН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1 травня 2021 року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20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затвердження Положення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діл архітектури, містобудуван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тлово-комунального господарства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ю Красненської селищ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ідповідно до пункту 5 частини 1 ст. 26, ст. 54 Закону України «Про місцеве самоврядування в Україні»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 Красненської селищної ради від 28 січня 2021 року №86 «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змін та доповнень до рішення Красненської селищної ради від 16 грудня 2020 р.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гламенту Красненської селищної ради, </w:t>
      </w:r>
      <w:r>
        <w:rPr>
          <w:rFonts w:cs="Times New Roman" w:ascii="Times New Roman" w:hAnsi="Times New Roman"/>
          <w:sz w:val="28"/>
          <w:szCs w:val="28"/>
        </w:rPr>
        <w:t>у зв’язку зі зміною повноваже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архітектури, містобудування, житлово-комунального господарства та благоустрою Красненської селищної ради,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Л 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Положення про </w:t>
      </w:r>
      <w:r>
        <w:rPr>
          <w:rFonts w:cs="Times New Roman" w:ascii="Times New Roman" w:hAnsi="Times New Roman"/>
          <w:sz w:val="28"/>
          <w:szCs w:val="28"/>
        </w:rPr>
        <w:t>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овій редакції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важати таким, що втратило чинність, рішення Красненської селищної ради від 28 січня 2021 року № 90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на постійну комісію Красненської селищної ради з питань </w:t>
      </w:r>
      <w:r>
        <w:rPr>
          <w:rFonts w:cs="Times New Roman" w:ascii="Times New Roman" w:hAnsi="Times New Roman"/>
          <w:sz w:val="28"/>
          <w:szCs w:val="28"/>
        </w:rPr>
        <w:t>комунальної власності, житлово-комунального господарства ,промисловості, підприємництва, транспорту , 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к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.Юхи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19:00Z</dcterms:created>
  <dc:creator>User</dc:creator>
  <dc:description/>
  <cp:keywords/>
  <dc:language>en-US</dc:language>
  <cp:lastModifiedBy>Користувач Windows</cp:lastModifiedBy>
  <dcterms:modified xsi:type="dcterms:W3CDTF">2021-07-13T07:38:00Z</dcterms:modified>
  <cp:revision>22</cp:revision>
  <dc:subject/>
  <dc:title/>
</cp:coreProperties>
</file>