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>ради від 16 грудня 2020 року №6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_2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гідно рішення _3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3 грудня 2020 року №18</w:t>
      </w:r>
    </w:p>
    <w:p>
      <w:pPr>
        <w:pStyle w:val="Msonospacing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b/>
          <w:bCs/>
          <w:sz w:val="16"/>
          <w:szCs w:val="16"/>
        </w:rPr>
        <w:t>  </w:t>
      </w:r>
    </w:p>
    <w:p>
      <w:pPr>
        <w:pStyle w:val="Style14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 xml:space="preserve">Структура та </w:t>
      </w:r>
      <w:r>
        <w:rPr>
          <w:b/>
          <w:bCs/>
          <w:color w:val="000000"/>
          <w:sz w:val="28"/>
          <w:szCs w:val="28"/>
          <w:lang w:val="uk-UA"/>
        </w:rPr>
        <w:t>штатний розпи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парату управління  та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иконавчих органів </w:t>
      </w:r>
      <w:r>
        <w:rPr>
          <w:b/>
          <w:bCs/>
          <w:color w:val="000000"/>
          <w:sz w:val="28"/>
          <w:szCs w:val="28"/>
          <w:lang w:val="uk-UA"/>
        </w:rPr>
        <w:t>Красненської</w:t>
      </w:r>
      <w:r>
        <w:rPr>
          <w:b/>
          <w:bCs/>
          <w:color w:val="000000"/>
          <w:sz w:val="28"/>
          <w:szCs w:val="28"/>
        </w:rPr>
        <w:t xml:space="preserve"> селищної ради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ої територіальної громади на 2021 рік</w:t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580"/>
        <w:gridCol w:w="1260"/>
        <w:gridCol w:w="1260"/>
        <w:gridCol w:w="1260"/>
        <w:gridCol w:w="1260"/>
        <w:gridCol w:w="360"/>
        <w:gridCol w:w="900"/>
        <w:gridCol w:w="720"/>
      </w:tblGrid>
      <w:tr>
        <w:trPr>
          <w:trHeight w:val="1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структурного підрозділу, посад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штатних одиниц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садовий окл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заробітної плати на місяць за посадовими окладами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Апарат селищної ради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(керівний склад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7 5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580" w:type="dxa"/>
            <w:tcBorders/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щний голов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ший з</w:t>
            </w:r>
            <w:r>
              <w:rPr>
                <w:color w:val="000000"/>
                <w:sz w:val="26"/>
                <w:szCs w:val="26"/>
              </w:rPr>
              <w:t>аступник селищного голови  по виконавчій роботі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Заступник селищного голо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з питань діяльності виконавчих органів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о гуманітарних питаннях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Заступник селищного голови з питань діяльності виконавчого комітету (посада затверджена до 1 квітня 2021 року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екретар рад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</w:t>
            </w:r>
            <w:r>
              <w:rPr>
                <w:color w:val="000000"/>
                <w:sz w:val="26"/>
                <w:szCs w:val="26"/>
              </w:rPr>
              <w:t>екретар виконавчого коміте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с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0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Юридичн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-економічн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ідді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 7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</w:t>
            </w:r>
            <w:r>
              <w:rPr>
                <w:color w:val="000000"/>
                <w:sz w:val="26"/>
                <w:szCs w:val="26"/>
              </w:rPr>
              <w:t xml:space="preserve">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Загальний в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іл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забезпечення роботи виконавчого комітету та старостинських округ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6 9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3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Організаційний відділ забезпечення роботи ради, постійних комісій та оприлюднення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8 1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йськово-облікового бюр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йськовий обліковец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5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-діловод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посада затверджена до     31 березня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Відділ бухгалтерського обліку та </w:t>
            </w:r>
          </w:p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господарського забезпечення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27 787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 - головний бухгал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8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Відділ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емельних відносин, </w:t>
            </w:r>
            <w:r>
              <w:rPr>
                <w:b/>
                <w:bCs/>
                <w:color w:val="000000"/>
                <w:sz w:val="26"/>
                <w:szCs w:val="26"/>
              </w:rPr>
              <w:t>житлово-комунального господарства, містобудування, архітектури та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1 8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bCs/>
                <w:color w:val="000000"/>
                <w:sz w:val="26"/>
                <w:szCs w:val="26"/>
              </w:rPr>
              <w:t>Відділ «Центр надання адміністративних послуг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2 600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ржавний 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Державний реєстрато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. Сектор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 66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з соці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9. Фінансовий відділ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. Відділ освіти, культури, розвитку туризму,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олоді та спорту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ада заступника селищного голови з питань діяльності виконавчого комітету відповідно до пункту 1.4. цього додатку затверджена до 1 квітня 2021 року, після чого вважається скорочен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сада секретаря-діловода відповідно до пункту 4.5. цього додатку затверджена до 31 березня 2021 року, після чого вважається скороченою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                         Роман Фур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26 від 18.05.2015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619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59:00Z</dcterms:created>
  <dc:creator>Golova</dc:creator>
  <dc:description/>
  <cp:keywords/>
  <dc:language>en-US</dc:language>
  <cp:lastModifiedBy>User</cp:lastModifiedBy>
  <cp:lastPrinted>2020-12-01T16:07:00Z</cp:lastPrinted>
  <dcterms:modified xsi:type="dcterms:W3CDTF">2020-12-24T15:59:00Z</dcterms:modified>
  <cp:revision>2</cp:revision>
  <dc:subject/>
  <dc:title/>
</cp:coreProperties>
</file>