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6  СЕСІЯ         4 пленарне засідання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ід  09 квітня 2021 року                                                                            </w:t>
      </w:r>
      <w:r>
        <w:rPr>
          <w:b/>
          <w:sz w:val="28"/>
          <w:szCs w:val="28"/>
          <w:u w:val="single"/>
        </w:rPr>
        <w:t>№ 17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</w:rPr>
        <w:t>Про затвердження проекту землеустрою щодо відведення у приватну власність земельної ділянки гр. Паславській Олені Володимирівні для будівництва та обслуговування житлового будинку, господарських  будівель та споруд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Паславської Олени Володимирівни від 18.03.2021р.  мешканки смт Красне вул. Ів.Франка 41/2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Михайлівська,41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Паславській Олені Володимирівні площею 0,0900 га  в смт. Красне по вул. Михайлівська,41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Паславській Олені Володимирівні земельну ділянку площею 0,0900 га /кадастровий № 4620655300:05:003:0400/ в смт. Красне по вул. Михайлівська,41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Паславську О.М.</w:t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55:00Z</dcterms:created>
  <dc:creator>User</dc:creator>
  <dc:description/>
  <dc:language>en-US</dc:language>
  <cp:lastModifiedBy>User</cp:lastModifiedBy>
  <cp:lastPrinted>2021-03-02T16:27:00Z</cp:lastPrinted>
  <dcterms:modified xsi:type="dcterms:W3CDTF">2021-04-14T13:55:00Z</dcterms:modified>
  <cp:revision>2</cp:revision>
  <dc:subject/>
  <dc:title>КРАСНЕНСЬКА СЕЛИЩНА РАДА</dc:title>
</cp:coreProperties>
</file>