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34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відкриття відділення з настільн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нісу на базі ДЮСШ «Авангард»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Золочів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2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ідкриття відділення з настільного тенісу на базі ДЮСШ «Авангард» Красненської селищної ради Золочівського району Львівської області;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8-10T17:21:00Z</cp:lastPrinted>
  <dcterms:modified xsi:type="dcterms:W3CDTF">2021-08-13T07:24:00Z</dcterms:modified>
  <cp:revision>56</cp:revision>
  <dc:subject/>
  <dc:title>УКРАЇНА</dc:title>
</cp:coreProperties>
</file>