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130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«Про внесення змін до рішенн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від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9.06.2021 №351 «Про створення робоч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упи з розробки Стратегії розвитк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3 роки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до рішення Красненської селищної ради від 29.06.2021 №351 «Про створення робочої групи з розробки Стратегії розвитку Красненської територіальної громади Золочівського району Львівської області на 2021-2023 роки»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23:00Z</dcterms:modified>
  <cp:revision>54</cp:revision>
  <dc:subject/>
  <dc:title>УКРАЇНА</dc:title>
</cp:coreProperties>
</file>