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0 </w:t>
      </w:r>
      <w:r>
        <w:rPr>
          <w:b/>
          <w:sz w:val="28"/>
          <w:szCs w:val="28"/>
        </w:rPr>
        <w:t xml:space="preserve">СЕСІЯ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>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2 серпня</w:t>
      </w:r>
      <w:r>
        <w:rPr>
          <w:sz w:val="26"/>
          <w:szCs w:val="26"/>
        </w:rPr>
        <w:t xml:space="preserve"> 2021 року                  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 xml:space="preserve"> №</w:t>
      </w:r>
      <w:bookmarkStart w:id="0" w:name="_GoBack"/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453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порядок денний </w:t>
      </w:r>
      <w:r>
        <w:rPr>
          <w:b/>
          <w:sz w:val="26"/>
          <w:szCs w:val="26"/>
          <w:lang w:val="uk-UA"/>
        </w:rPr>
        <w:t xml:space="preserve">десятої сесі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расненської селищн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осьмого скликанн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>Керуючись ст.</w:t>
      </w:r>
      <w:r>
        <w:rPr>
          <w:rFonts w:cs="Arial" w:ascii="Arial" w:hAnsi="Arial"/>
          <w:sz w:val="21"/>
          <w:szCs w:val="21"/>
          <w:shd w:fill="FFFFFF" w:val="clear"/>
          <w:lang w:val="uk-UA"/>
        </w:rPr>
        <w:t>46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sz w:val="26"/>
          <w:szCs w:val="26"/>
          <w:lang w:val="uk-UA"/>
        </w:rPr>
        <w:t xml:space="preserve"> Закону України «Про місцеве самоврядування в Україні», відповідно до розпорядження Красненського селищного голови від 02.08.2021 №190 «Про </w:t>
      </w:r>
      <w:r>
        <w:rPr>
          <w:sz w:val="26"/>
          <w:szCs w:val="26"/>
          <w:shd w:fill="FFFFFF" w:val="clear"/>
          <w:lang w:val="uk-UA"/>
        </w:rPr>
        <w:t xml:space="preserve"> скликання 10 сесії</w:t>
      </w:r>
      <w:r>
        <w:rPr>
          <w:color w:val="FF0000"/>
          <w:sz w:val="26"/>
          <w:szCs w:val="26"/>
          <w:shd w:fill="FFFFFF" w:val="clear"/>
          <w:lang w:val="uk-UA"/>
        </w:rPr>
        <w:t xml:space="preserve"> </w:t>
      </w:r>
      <w:r>
        <w:rPr>
          <w:color w:val="333333"/>
          <w:sz w:val="26"/>
          <w:szCs w:val="26"/>
          <w:shd w:fill="FFFFFF" w:val="clear"/>
          <w:lang w:val="uk-UA"/>
        </w:rPr>
        <w:t xml:space="preserve">VIII скликання», </w:t>
      </w:r>
      <w:r>
        <w:rPr>
          <w:sz w:val="26"/>
          <w:szCs w:val="26"/>
          <w:lang w:val="uk-UA"/>
        </w:rPr>
        <w:t xml:space="preserve">Красненська селищна рада 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6"/>
          <w:szCs w:val="26"/>
        </w:rPr>
        <w:t>В И Р І Ш И Л А</w:t>
      </w:r>
      <w:r>
        <w:rPr>
          <w:sz w:val="26"/>
          <w:szCs w:val="26"/>
        </w:rPr>
        <w:t xml:space="preserve"> 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Затвердити такий порядок денний </w:t>
      </w:r>
      <w:r>
        <w:rPr>
          <w:sz w:val="26"/>
          <w:szCs w:val="26"/>
          <w:lang w:val="uk-UA"/>
        </w:rPr>
        <w:t xml:space="preserve">десятої </w:t>
      </w:r>
      <w:r>
        <w:rPr>
          <w:sz w:val="26"/>
          <w:szCs w:val="26"/>
        </w:rPr>
        <w:t xml:space="preserve">сесії </w:t>
      </w:r>
      <w:r>
        <w:rPr>
          <w:sz w:val="26"/>
          <w:szCs w:val="26"/>
          <w:lang w:val="uk-UA"/>
        </w:rPr>
        <w:t xml:space="preserve">Красненської селищної ради восьмого </w:t>
      </w:r>
      <w:r>
        <w:rPr>
          <w:sz w:val="26"/>
          <w:szCs w:val="26"/>
        </w:rPr>
        <w:t xml:space="preserve">скликання: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о порядок денний 10 сесії </w:t>
      </w:r>
      <w:r>
        <w:rPr>
          <w:rFonts w:cs="Times New Roman" w:ascii="Times New Roman" w:hAnsi="Times New Roman"/>
          <w:sz w:val="26"/>
          <w:szCs w:val="26"/>
          <w:lang w:val="uk-UA"/>
        </w:rPr>
        <w:t>Красненської селищної ради вось</w:t>
      </w:r>
      <w:r>
        <w:rPr>
          <w:rFonts w:cs="Times New Roman" w:ascii="Times New Roman" w:hAnsi="Times New Roman"/>
          <w:sz w:val="26"/>
          <w:szCs w:val="26"/>
        </w:rPr>
        <w:t>мого склика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внесення змін та доповнень до показників селищного бюджету на 2021 рік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створення сектору «Служба у справах дітей» Красненської селищної ради Золочівського району Львівської області та затвердження Положення про сектор «Служба у справах дітей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затвердження структури апарату управління та виконавчих органів Красненської селищної ради Золочівського району Львівської області на 2021 рік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 затвердження штатного розпису апарату управління та виконавчих органів Красненської селищної ради Золочівського району Львівської області на 2021 рік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внесення змін до рішення Красненської селищної ради Золочівського району Львівської області від 15.01.2021 №65 «Про затвердження Положення про відділи та сектори Красненської селищної ради Золочівського району Львівської області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внесення змін та доповнень до рішення №14 від 16.12.2020року «Про затвердження Положення про старосту села (сіл) Красненської селищної територіальної громади з адміністративним центром у селищі Красне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внесення змін та доповнень до рішення №209 від 21.05.2021 року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 в новій редакції»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внесення змін до рішення Красненської селищної ради від 29.06.2021 №351 «Про створення робочої групи з розробки Стратегії розвитку Красненської територіальної громади Золочівського району Львівської області на 2021-2023 рр.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затвердження типової угоди про соціальне партнерство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оголошення конкурсу та затвердження складу Конкурсної комісії для проведення конкурсу проєктів місцевих ініціатив у Красненській селищній раді Золочівського району Львівської області на 2021 рік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внесення змін до рішення Красненської селищної ради від 29.06.2021 №343 «Про оголошення конкурсу про призначення на посаду директора закладу загальної середньої освіти (ЗЗСО) на території Красненської громади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відкриття відділення з настільного тенісу на базі ДЮСШ «Авангард» Красненської селищної ради Золочівського району Львівської області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 надання частини щорічної основної відпустки секретарю Красненської селищної ради Золочівського району Львівської області ДІДУХ С.О.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озгляд заяв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господарських будівель та споруд гр.Стецьківа Володимира Дмитрович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проекту землеустрою щодо відведення у приватну власність земельної ділянки для будівництва та обслуговування житлового будинку, господарських будівель та споруд гр. Євчук Іванні Василівні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 гр. Бобрик Ярославі Микитівні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проекту землеустрою щодо відведення у приватну власність земельної ділянки для будівництва та обслуговування житлового будинку, господарських будівель та споруд гр.Бобрик Ользі Петрівні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затвердження проекту землеустрою щодо відведення земельної ділянки для будівництва індивідуального гаража гр.Пришляку Ігорю Іван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площею 0,1200га в смт.Красне вул.Привокзальна для індивідуального садівництва на території Красненської селищної ради гр.Данилевичу Ігорю Михайл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в смт. Красне орієнтовною площею 2,0га гр.Квасниці Михайлу Євген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площею 0,15га у власність для будівництва та обслуговування житлового будинку, господарських будівель та споруд  в смт.Красне вул.Стефаника 6В гр. Щербі Роману Андрій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озгляд заяви про затвердження проекту землеустрою щодо відведення у власність земельної ділянки гр. Назаровець Віталію Ігоровичу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 заяви про затвердження проекту землеустрою щодо відведення у власність земельної ділянки гр. Щербі Людмилі Зеновіївні для будівництва та обслуговування житлового будинку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Розгля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надання дозволу на виготовлення проекту землеустрою щодо відведення земельної ділянки гр. Мачаю Тарасу Володимировичу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 надання дозволу  на виготовлення проекту землеустрою щодо відведення земельної  ділянки у власність площею 2,00га на території ОТГ для ведення ОСГ. гр.Горевичу Олегу Ігор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 гр. Кучер Марії Ярославівні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яви про затвердження технічної документації із землеустрою щодо встановлення (відновлення) меж земельної ділянки в натурі (на місцевості) гр. Сподару Миколі Володимировичу для будівництва та обслуговування житлового будинку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гр. Гнатяк Ірині Євгенівні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 гр. Яцишин Лідії Владиславівні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 гр. Халупі Михайлу Васильовичу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проекту землеустрою щодо відведення у власність земельної ділянки гр.Гриб Мирославі Іванівні для будівництва та обслуговування житлового будинку, господарських будівель та споруд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 розгляд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клопотань мешканців громади щодо резервування земельних ділянок під громадські пасовища та розроблення Положення про громадське пасовище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у власність орієнтовною площею 0,12га в смт. Красне  по вул.Над Лугом для ведення індивідуального садівництва гр.Степаник Ірині Євгенівні/було погодження (Головному управління Держгеокадастру)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у власність орієнтовною площею 0,12га в смт. Красне  по вул.Над Лугом для ведення індивідуального садівництва гр. Степанику Володимиру Богдановичу/ було погодження (Головному управління Держгеокадастру)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 заяви про надання дозволу на виготовлення проекту землеустрою щодо відведення земельної ділянки гр.Чучману Володимиру Михайловичу для ведення особистого селянського господарства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надання дозволу на розроблення технічної документації із землеустрою щодо встановлення (відновлення ) меж земельної ділянки в натурі (на місцевості ) гр.Кісілю Володимиру Павловичу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uk-UA"/>
        </w:rPr>
        <w:t>Розгляд заяви гр.Базилюка Володимира Михайловича /від імені громади с.Острів/ щодо залишення земельної ділянки під водним об’єктом площею 1,6276га в с.Острів для загального користування громадянам без права передачі в користування стороннім особам, в тому числі шляхом проведення земельних торгів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яви про уточнення розмірів площі та конфігурації земельної ділянки гр.Бац Романа Григоровича</w:t>
      </w:r>
      <w:r>
        <w:rPr>
          <w:rFonts w:cs="Times New Roman" w:ascii="Times New Roman" w:hAnsi="Times New Roman"/>
          <w:sz w:val="26"/>
          <w:szCs w:val="26"/>
        </w:rPr>
        <w:t xml:space="preserve">; 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яви про затвердження технічної документації із землеустрою щодо встановлення (відновлення) меж земельної ділянки в натурі (на місцевості) гр. Слободзян Степану Емільяновичу для будівництва та обслуговування житлового будинку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проекту землеустрою,щодо відведення земельної ділянки у власність гр.Якимович Миколи Григоровича для ведення особистого селянського господарства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проекту землеустрою щодо відведення земельної ділянки у власність гр.Шпака Ярослава Васильовича для ведення особистого селянського господарства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затвердження розмірів, площі та конфігурації земельної ділянки площею 1,9034га в с.Скнилів для ведення товарного с/г виробництва, яка перебуває у його власності згідно ДА ІІІ-ЛВ №059001 гр.Чарковського Михайла Іван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Павлишину Володимиру Івановичу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Папроцькій Галині Володимирівні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Духняк Надії Іванівні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клопотання Товариства з обмеженою відповідальністю «ДРОГ-БУД УКРАЇНА» на викуп земельної ділянки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Романині Марії Андріївні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на місцевості у спільну часткову власність для будівництва та обслуговування житлового будинку господарських будівель та споруд гр.Салагуб Марії Пилипівні, Дмитраш Ользі Михайлівні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яви про надання дозволу на виготовлення проекту землеустрою щодо відведення у власність земельної ділянки для будівництва та обслуговування житлового будинку,господарських будівель та споруд гр.Лелюху Петру Васильовичу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клопотання ТзОВ «Барком» про надання в оренду земельної ділянки площею 9,8273 га із земель с/г призначення під іншими господарськими будівлями та дворами за межами с.Мармузовичі/стара назва Андріївка/ для іншого с/г призначення, без зміни цільового призначення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 ділянки у власність площею 2,0000га на території с.Мармузовичі для ведення ОСГ/багатодітна сім’я/ гр.Романюк Оксані Ігорівні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затвердження проекту землеустрою щодо відведення земельної ділянки у власність в с.Мармузовичі  площею 2,0000га для ведення особистого селянського господарства гр.Стойко Андрію Степановичукад.№4620680400:14:001:0016/учасник АТО/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а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Присяжній Любові Євгенівні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Козар Богдану Йосиповичу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меж земельної ділянки в натурі (на місцевості) на території Красненської селищної ради (за межами населеного пункту) для ведення товарного сільськогосподарського виробництва гр.Корсун Надії Петрівні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надання дозволу на виготовлення проекту землеустрою щодо відведення у власність земельної ділянки для ведення особистого селянського господарства гр.Книзі Оксані Богданівні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площею 0,91га для ведення особистого селянського господарства в с.Балучин гр.Цюману Григорію Володимир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(відновлення) меж земельної ділянки в натурі (на місцевості) гр.Максимів Павлу Васильовичу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площею 2,0000га для ведення особистого селянського господарства в с.Петричі  гр.Базилюку Володимиру Михайл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(відновлення) меж земельної ділянки в натурі (на місцевості) гр. Адамович Ірині Михайлівні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уточнення розмірів площі та конфігурації земельної ділянки гр.Гембарської Галини Степанівни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 вк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лючення земельної ділянки до переліку земельних ділянок з підготовки лотів для продажу права оренди земельних ділянок на земельних торгах у формі аукціону та надання дозволу на виготовлення проекту землеустрою щодо відведення земельних ділян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 гр. Крупи Ігоря Федоровича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затвердження проекту  землеустрою щодо відведення у власність земельної ділянки  площею 0,2000га в с.Куткір по вул. Польовій,6 для будівництва та обслуговування житлового будинку,господарських будівель та споруд.Кад.№4620682800:13:009:0012 гр.Майби Петра Омелян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>Розгляд клопотання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 ТзОВ «АПОГЕЙ АГРО» про затвердження проекту землеустрою,щодо відведення земельної ділянки площею 14,1048 га в оренду та про укладення безкоштовного земельного сервітуту 07.02- право проїзду на транспортному засобі по наявному шляху</w:t>
        </w:r>
      </w:hyperlink>
      <w:r>
        <w:rPr>
          <w:rFonts w:eastAsia="Times New Roman" w:cs="Times New Roman" w:ascii="Times New Roman" w:hAnsi="Times New Roman"/>
          <w:bCs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заяви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ро надання дозволу на виготовлення проекту землеустрою щодо відведення земельної ділянки гр.Ковалю Андрію Івановичу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 для будівництва та обслуговування житлового будинку,господарських будівель та споруд гр.Лисишина Семена Федоровича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надання дозволу на виготовлення проекту землеустрою щодо відведення земельної ділянки в оренду ПрАТ «Львівобленерго»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 землеустрою щодо відведення у власність земельної ділянки  площею 0,2500га в с.Задвір’я для будівництва та обслуговування житлового будинку,господарських будівель та споруд гр.Карпин Михайла Роман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а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яви про уточнення розмірів площі та конфігурації земельної ділянки гр. Рачковського Євгенія Степановича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 заяви про затвердження технічної документації  із землеустрою щодо  встановлення меж земельної ділянки в натурі (на місцевості) для ведення особистого селянського господарства площею 0,3100га в с. Бортків діл.№1 вул. Заріччя кад №4621881200:01:005:0038 гр.Старосельської  Світлани Михайлівни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щодо резервування земельної ділянки для громадського пасовища в с. Бортків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 земельної ділянки площею 2,0га для ведення особистого селянського господарства в с.Бортків гр.Папроцького Василя Ігор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земельної ділянки площею 2,0га для ведення особистого селянського господарства в с.Бортків гр.Папроцької Тетяни Ігорівни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 земельної ділянки площею 2,0га для ведення особистого селянського господарства в с.Бортків гр.Папроцького Романа Ігор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земельної ділянки площею 2,0га для ведення особистого селянського господарства в с.Бортків гр.Папроцької Анни Романівни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земельної ділянки площею 2,0га для ведення особистого селянського господарства в с.Бортків гр.Папроцького Ігоря Василь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 земельної ділянки площею 2,0га для ведення особистого селянського господарства в с.Бортків гр.Сабриги Ігоря Васильовича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у власність  земельної ділянки площею 2,0га для ведення особистого селянського господарства в с.Бортків гр.Сабриги Марії Володимирівн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озгляд</w:t>
      </w:r>
      <w:r>
        <w:rPr>
          <w:rFonts w:cs="Times New Roman" w:ascii="Times New Roman" w:hAnsi="Times New Roman"/>
          <w:sz w:val="26"/>
          <w:szCs w:val="26"/>
        </w:rPr>
        <w:t xml:space="preserve"> зая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ви щодо резервування земельної ділянки для громадського пасовища в с. Бортків</w:t>
        </w:r>
      </w:hyperlink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затвердження проекту землеустрою щодо відведення земельної ділянки у власність  на території Красненської селищної ради/колишня Бортківська с/р/ площею 1,2000га для ведення особистого селянського господарства гр.Спільник Андрію Васильовичу кад.№4621881200:08:000:0593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озгляд заяви гр.Данилко Степанії Адамівни про погодження технічної документації щодо встановлення меж земельної ділянки для будівництва та обслуговування житлового будинку, господарських будівель та споруд в с.Бортків без підпису сусіда М.Г.Вороновського;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заяви 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гр.Спільник Любові Михайлівни про затвердження проекту землеустрою,щодо відведення земельної ділянки площею 1,5063 га в оренду для сінокосіння та випасання худоби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проекту землеустрою щодо приватизації земель фермерського господарства «Медвецький С.А.» для ведення фермерського господарства ,код КВЦПЗ -01.02 в с.Бортків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погодження технічної документації із землеустрою щодо встановлення меж земельної ділянки в натурі (на місцевості) у власність без підпису сусіда на акті погодження меж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 затвердження проекту землеустрою щодо відведення земельної ділянки у власність в с.Сторонибаби  площею 0,0885га для ведення особистого селянського господарства кад№4620685900:05:004:0014 гр.Грабовському Олегу Казимировичу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яви про затвердження технічної документації із землеустрою щодо встановлення (відновлення) меж земельної ділянки в натурі (на місцевості) гр. Потюку Володимиру Петровичу для будівництва та обслуговування житлового будинку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ая</w:t>
      </w:r>
      <w:hyperlink r:id="rId4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яви про затвердження технічної документації із землеустрою щодо встановлення (відновлення) меж земельної ділянки в натурі (на місцевості) у власність гр. Потюку Володимиру Петровичу для ведення особистого селянського господарства</w:t>
        </w:r>
      </w:hyperlink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 затвердження проекту землеустрою щодо відведення земельної ділянки у власність в с.Мала Вільшанка урочище «Ниви» площею 0,4000га для ведення особистого селянського господарства гр.Братейко Андрію Григоровичу кад.№4621881200:04:004:0027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затвердження проекту землеустрою щодо відведення земельної ділянки у власність в с.Мала Вільшанка урочище «Ниви» площею 0,2500га для ведення особистого селянського господарства гр.Братейко Соломії Володимирівні кад.№4621881200:04:004:0028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затвердження проекту землеустрою щодо відведення земельної ділянки у власність в с.Мала Вільшанка урочище «Ниви» площею 0,3000га для ведення особистого селянського господарства гр.Семен Ользі Василівні кад.№4621881200:04:004:0029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затвердження проекту землеустрою щодо відведення земельної ділянки у власність  на території Красненської селищної ради/колишня Балучинська с/р/ площею 1,8000га для ведення особистого селянського господарства гр.Ковальчук Віктору Васильовичу кад.№4620680800:13:002:0020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 розробле</w:t>
      </w:r>
      <w:hyperlink r:id="rId4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ння детального плану території земельної ділянки (кадастровий номер 4620680400:06:001:0115) під відкритий склад/площадку для складування сипучих матеріалів та зберігання транспортних засобів і дорожньо-будівельних машин (за межами населеного пункту с.Мармузовичі) Золочівського району Львівської області (на аукціон)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 в</w:t>
      </w:r>
      <w:hyperlink r:id="rId4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несення змін в детальний план території земельної ділянки під садівництво по вул. Привокзальна,19 в смт.Красне Золочівського району Львівської області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 роз</w:t>
      </w:r>
      <w:hyperlink r:id="rId4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облення детального плану території для зміни цільового призначення земельної ділянки (кадастровий номер 4620655300:05:006:0022) для розміщення та експлуатації основних, підсобних та допоміжних будівель та споруд будівельних організацій та підприємств у землі для розміщення та експлуатації дорожнього сервісу по вул. Заводська в смт. Красне Золочівського району Львівської області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 </w:t>
      </w:r>
      <w:hyperlink r:id="rId4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озроблення детального плану території земельних ділянок (кадастровий номер 4621881200:01:011:0008 -в межах села та 4621881200:07:000:0431 -за межах села) особистого селянського господарства для зміни цільового призначення у землі для будівництва та обслуговування ставу в с. Бортків Золочівського району Львівської області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 вне</w:t>
      </w:r>
      <w:hyperlink r:id="rId4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есення змін в детальний план території для реконструкції підсобного цеху, критого тіку та зерносховища по вул. Центральна в с. Мармузовичі Золочівського району Львівської області</w:t>
        </w:r>
      </w:hyperlink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ізне.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40" w:before="0" w:after="0"/>
        <w:ind w:left="50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left="786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лищний голова                                                                                   Роман ФУР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Times New Roman"/>
      <w:lang w:val="uk-UA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lang w:val="uk-UA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Calibri" w:cs="Times New Roman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krasne-rada.gov.ua/docs/923907/" TargetMode="External"/><Relationship Id="rId4" Type="http://schemas.openxmlformats.org/officeDocument/2006/relationships/hyperlink" Target="https://krasne-rada.gov.ua/docs/923913/" TargetMode="External"/><Relationship Id="rId5" Type="http://schemas.openxmlformats.org/officeDocument/2006/relationships/hyperlink" Target="https://krasne-rada.gov.ua/docs/923926/" TargetMode="External"/><Relationship Id="rId6" Type="http://schemas.openxmlformats.org/officeDocument/2006/relationships/hyperlink" Target="https://krasne-rada.gov.ua/docs/923935/" TargetMode="External"/><Relationship Id="rId7" Type="http://schemas.openxmlformats.org/officeDocument/2006/relationships/hyperlink" Target="https://krasne-rada.gov.ua/docs/923938/" TargetMode="External"/><Relationship Id="rId8" Type="http://schemas.openxmlformats.org/officeDocument/2006/relationships/hyperlink" Target="https://krasne-rada.gov.ua/docs/923941/" TargetMode="External"/><Relationship Id="rId9" Type="http://schemas.openxmlformats.org/officeDocument/2006/relationships/hyperlink" Target="https://krasne-rada.gov.ua/docs/923946/" TargetMode="External"/><Relationship Id="rId10" Type="http://schemas.openxmlformats.org/officeDocument/2006/relationships/hyperlink" Target="https://krasne-rada.gov.ua/docs/923952/" TargetMode="External"/><Relationship Id="rId11" Type="http://schemas.openxmlformats.org/officeDocument/2006/relationships/hyperlink" Target="https://krasne-rada.gov.ua/docs/923954/" TargetMode="External"/><Relationship Id="rId12" Type="http://schemas.openxmlformats.org/officeDocument/2006/relationships/hyperlink" Target="https://krasne-rada.gov.ua/docs/923957/" TargetMode="External"/><Relationship Id="rId13" Type="http://schemas.openxmlformats.org/officeDocument/2006/relationships/hyperlink" Target="https://krasne-rada.gov.ua/docs/923962/" TargetMode="External"/><Relationship Id="rId14" Type="http://schemas.openxmlformats.org/officeDocument/2006/relationships/hyperlink" Target="https://krasne-rada.gov.ua/docs/923963/" TargetMode="External"/><Relationship Id="rId15" Type="http://schemas.openxmlformats.org/officeDocument/2006/relationships/hyperlink" Target="https://krasne-rada.gov.ua/docs/923968/" TargetMode="External"/><Relationship Id="rId16" Type="http://schemas.openxmlformats.org/officeDocument/2006/relationships/hyperlink" Target="https://krasne-rada.gov.ua/docs/923985/" TargetMode="External"/><Relationship Id="rId17" Type="http://schemas.openxmlformats.org/officeDocument/2006/relationships/hyperlink" Target="https://krasne-rada.gov.ua/docs/923989/" TargetMode="External"/><Relationship Id="rId18" Type="http://schemas.openxmlformats.org/officeDocument/2006/relationships/hyperlink" Target="https://krasne-rada.gov.ua/docs/924055/" TargetMode="External"/><Relationship Id="rId19" Type="http://schemas.openxmlformats.org/officeDocument/2006/relationships/hyperlink" Target="https://krasne-rada.gov.ua/docs/924316/" TargetMode="External"/><Relationship Id="rId20" Type="http://schemas.openxmlformats.org/officeDocument/2006/relationships/hyperlink" Target="https://krasne-rada.gov.ua/docs/924318/" TargetMode="External"/><Relationship Id="rId21" Type="http://schemas.openxmlformats.org/officeDocument/2006/relationships/hyperlink" Target="https://krasne-rada.gov.ua/docs/924319/" TargetMode="External"/><Relationship Id="rId22" Type="http://schemas.openxmlformats.org/officeDocument/2006/relationships/hyperlink" Target="https://krasne-rada.gov.ua/docs/924322/" TargetMode="External"/><Relationship Id="rId23" Type="http://schemas.openxmlformats.org/officeDocument/2006/relationships/hyperlink" Target="https://krasne-rada.gov.ua/docs/924331/" TargetMode="External"/><Relationship Id="rId24" Type="http://schemas.openxmlformats.org/officeDocument/2006/relationships/hyperlink" Target="https://krasne-rada.gov.ua/docs/924337/" TargetMode="External"/><Relationship Id="rId25" Type="http://schemas.openxmlformats.org/officeDocument/2006/relationships/hyperlink" Target="https://krasne-rada.gov.ua/docs/924340/" TargetMode="External"/><Relationship Id="rId26" Type="http://schemas.openxmlformats.org/officeDocument/2006/relationships/hyperlink" Target="https://krasne-rada.gov.ua/docs/924341/" TargetMode="External"/><Relationship Id="rId27" Type="http://schemas.openxmlformats.org/officeDocument/2006/relationships/hyperlink" Target="https://krasne-rada.gov.ua/docs/924344/" TargetMode="External"/><Relationship Id="rId28" Type="http://schemas.openxmlformats.org/officeDocument/2006/relationships/hyperlink" Target="https://krasne-rada.gov.ua/docs/924345/" TargetMode="External"/><Relationship Id="rId29" Type="http://schemas.openxmlformats.org/officeDocument/2006/relationships/hyperlink" Target="https://krasne-rada.gov.ua/docs/924349/" TargetMode="External"/><Relationship Id="rId30" Type="http://schemas.openxmlformats.org/officeDocument/2006/relationships/hyperlink" Target="https://krasne-rada.gov.ua/docs/924350/" TargetMode="External"/><Relationship Id="rId31" Type="http://schemas.openxmlformats.org/officeDocument/2006/relationships/hyperlink" Target="https://krasne-rada.gov.ua/docs/924352/" TargetMode="External"/><Relationship Id="rId32" Type="http://schemas.openxmlformats.org/officeDocument/2006/relationships/hyperlink" Target="https://krasne-rada.gov.ua/docs/924354/" TargetMode="External"/><Relationship Id="rId33" Type="http://schemas.openxmlformats.org/officeDocument/2006/relationships/hyperlink" Target="https://krasne-rada.gov.ua/docs/924357/" TargetMode="External"/><Relationship Id="rId34" Type="http://schemas.openxmlformats.org/officeDocument/2006/relationships/hyperlink" Target="https://krasne-rada.gov.ua/docs/924360/" TargetMode="External"/><Relationship Id="rId35" Type="http://schemas.openxmlformats.org/officeDocument/2006/relationships/hyperlink" Target="https://krasne-rada.gov.ua/docs/924361/" TargetMode="External"/><Relationship Id="rId36" Type="http://schemas.openxmlformats.org/officeDocument/2006/relationships/hyperlink" Target="https://krasne-rada.gov.ua/docs/924364/" TargetMode="External"/><Relationship Id="rId37" Type="http://schemas.openxmlformats.org/officeDocument/2006/relationships/hyperlink" Target="https://krasne-rada.gov.ua/docs/924367/" TargetMode="External"/><Relationship Id="rId38" Type="http://schemas.openxmlformats.org/officeDocument/2006/relationships/hyperlink" Target="https://krasne-rada.gov.ua/docs/924369/" TargetMode="External"/><Relationship Id="rId39" Type="http://schemas.openxmlformats.org/officeDocument/2006/relationships/hyperlink" Target="https://krasne-rada.gov.ua/docs/924379/" TargetMode="External"/><Relationship Id="rId40" Type="http://schemas.openxmlformats.org/officeDocument/2006/relationships/hyperlink" Target="https://krasne-rada.gov.ua/docs/924382/" TargetMode="External"/><Relationship Id="rId41" Type="http://schemas.openxmlformats.org/officeDocument/2006/relationships/hyperlink" Target="https://krasne-rada.gov.ua/docs/924387/" TargetMode="External"/><Relationship Id="rId42" Type="http://schemas.openxmlformats.org/officeDocument/2006/relationships/hyperlink" Target="https://krasne-rada.gov.ua/docs/924390/" TargetMode="External"/><Relationship Id="rId43" Type="http://schemas.openxmlformats.org/officeDocument/2006/relationships/hyperlink" Target="https://krasne-rada.gov.ua/docs/924391/" TargetMode="External"/><Relationship Id="rId44" Type="http://schemas.openxmlformats.org/officeDocument/2006/relationships/hyperlink" Target="https://krasne-rada.gov.ua/docs/924394/" TargetMode="External"/><Relationship Id="rId45" Type="http://schemas.openxmlformats.org/officeDocument/2006/relationships/hyperlink" Target="https://krasne-rada.gov.ua/docs/924395/" TargetMode="External"/><Relationship Id="rId46" Type="http://schemas.openxmlformats.org/officeDocument/2006/relationships/hyperlink" Target="https://krasne-rada.gov.ua/docs/924398/" TargetMode="Externa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2:09:00Z</dcterms:created>
  <dc:creator>UserXP</dc:creator>
  <dc:description/>
  <dc:language>en-US</dc:language>
  <cp:lastModifiedBy>krasne-rada</cp:lastModifiedBy>
  <cp:lastPrinted>2021-10-05T15:26:00Z</cp:lastPrinted>
  <dcterms:modified xsi:type="dcterms:W3CDTF">2021-10-05T12:29:00Z</dcterms:modified>
  <cp:revision>14</cp:revision>
  <dc:subject/>
  <dc:title/>
</cp:coreProperties>
</file>