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1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131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затвердження типової уго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 соціальне партнерство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до рішення Красненської селищної ради від 29.06.2021 №351 «Про затвердження типової угоди про соціальне партнерство»,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23:00Z</dcterms:modified>
  <cp:revision>55</cp:revision>
  <dc:subject/>
  <dc:title>УКРАЇНА</dc:title>
</cp:coreProperties>
</file>