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>9_</w:t>
      </w:r>
      <w:r>
        <w:rPr>
          <w:sz w:val="28"/>
          <w:szCs w:val="28"/>
          <w:lang w:val="uk-UA"/>
        </w:rPr>
        <w:t xml:space="preserve"> лютого 2022 року                                                                            № _280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Красненської селищної ради «Про внесення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н до рішення Красненської селищної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ди від 15.01.2021 №67 «Про покладання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ов’язків вчинення нотаріальних дій;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реєстрації актів цивільного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у (народження, смерть, шлюб);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дійснення обліку та зберігання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ланків свідоцтв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ст. 38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хвалити проект рішення Красненської селищної ради «Про внесення змін до рішення Красненської селищної ради від 15.01.2021 №67 «Про покладання обов’язків вчинення нотаріальних дій; державної реєстрації актів цивільного стану (народження, смерть, шлюб); здійснення обліку та зберігання бланків свідоцтв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з питань роботи виконавчих органів ради (А. Лащук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 xml:space="preserve">                                                                       Роман ФУРДА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05:00Z</dcterms:created>
  <dc:creator>Pc</dc:creator>
  <dc:description/>
  <cp:keywords/>
  <dc:language>en-US</dc:language>
  <cp:lastModifiedBy>User</cp:lastModifiedBy>
  <cp:lastPrinted>2021-09-14T15:52:00Z</cp:lastPrinted>
  <dcterms:modified xsi:type="dcterms:W3CDTF">2022-02-15T09:04:00Z</dcterms:modified>
  <cp:revision>67</cp:revision>
  <dc:subject/>
  <dc:title>УКРАЇНА</dc:title>
</cp:coreProperties>
</file>