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_</w:t>
      </w:r>
      <w:r>
        <w:rPr>
          <w:sz w:val="28"/>
          <w:szCs w:val="28"/>
          <w:lang w:val="uk-UA"/>
        </w:rPr>
        <w:t xml:space="preserve"> грудня 2021 року                                                                            № _187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плану діяльност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проектів регуляторних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ів на 2022 рік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Закону України «Про засади державної регуляторної політики у сфері господарської діяльно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лану діяльності з підготовки проектів регуляторних актів на 2022 рік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2-06T08:38:00Z</dcterms:modified>
  <cp:revision>80</cp:revision>
  <dc:subject/>
  <dc:title>УКРАЇНА</dc:title>
</cp:coreProperties>
</file>