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color w:val="FFFFFF"/>
          <w:sz w:val="18"/>
          <w:szCs w:val="18"/>
        </w:rPr>
      </w:pPr>
      <w:r>
        <w:rPr>
          <w:b/>
          <w:color w:val="FFFFFF"/>
          <w:sz w:val="18"/>
          <w:szCs w:val="18"/>
        </w:rPr>
        <w:drawing>
          <wp:inline distT="0" distB="0" distL="0" distR="0">
            <wp:extent cx="4851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ЛОЧІВСЬКОГО РАЙОНУ 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5  СЕСІЯ                  УІІІ  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Р І Ш Е Н Н Я</w:t>
      </w:r>
      <w:r>
        <w:rPr>
          <w:b/>
          <w:sz w:val="28"/>
          <w:szCs w:val="28"/>
        </w:rPr>
        <w:t xml:space="preserve">               № 695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1 грудня 2021р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</w:rPr>
      </w:pPr>
      <w:r>
        <w:rPr>
          <w:b/>
        </w:rPr>
        <w:t xml:space="preserve">Розгляд питання про  внесення змін та доповнень в рішення Красненської </w:t>
      </w:r>
    </w:p>
    <w:p>
      <w:pPr>
        <w:pStyle w:val="Normal"/>
        <w:rPr>
          <w:b/>
          <w:b/>
        </w:rPr>
      </w:pPr>
      <w:r>
        <w:rPr>
          <w:b/>
        </w:rPr>
        <w:t>селищної ради № 664  від 02.12.2021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/>
        <w:t xml:space="preserve">        </w:t>
      </w:r>
      <w:r>
        <w:rPr/>
        <w:t>Взявши до уваги необхідність внесення змін  в рішення 14 сесії УІІІ скликання № 664 від 02.12.2021р про надання дозволу на виготовлення проекту землеустрою щодо відведення земельної ділянки у власність для індивідуального садівництва гр. Яворському Володимиру Зіновійовичу в смт. Красне по вул. 16 Липня, врахувавши те, що дана земельна ділянка знаходиться у санітарній зоні виробничої території ПП «Зах Буг», заслухавши рекомендації земельної комісії, керуючись ст.12 Земельного Кодексу  України  відповідно до ст.26 Закону України «Про місцеве самоврядування в Україні» сесія Красненської селищної ради</w:t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35" w:leader="none"/>
        </w:tabs>
        <w:jc w:val="center"/>
        <w:outlineLvl w:val="0"/>
        <w:rPr>
          <w:b/>
          <w:b/>
        </w:rPr>
      </w:pPr>
      <w:r>
        <w:rPr>
          <w:b/>
        </w:rPr>
        <w:t>В И Р І Ш И Л А  :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Пункт 1 рішення 14 сесії УІІІ скликання № 664 від 02.12.2021р. викласти в наступній редакції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</w:t>
      </w:r>
      <w:r>
        <w:rPr/>
        <w:t xml:space="preserve"> Дати дозвіл гр. Яворському Володимиру Зіновійовичу на розроблення детального плану території земельної ділянки для визначення необхідної  площі земельної ділянки для індивідуального садівництва в смт.Красне по вулиці 16 Липня в межах населеного пункту Золочівського району Львівської області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Фінансування робіт по розробленню детального плану території здійснити за рахунок заявника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Розмістити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Після розроблення та проведення громадського обговорення подати зазначений детальний план на затвердження сесії селищної ради.        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jc w:val="both"/>
        <w:rPr/>
      </w:pPr>
      <w:r>
        <w:rPr>
          <w:b/>
        </w:rPr>
        <w:t>5</w:t>
      </w:r>
      <w:r>
        <w:rPr/>
        <w:t>.</w:t>
      </w:r>
      <w:r>
        <w:rPr>
          <w:bCs/>
          <w:color w:val="000000"/>
        </w:rPr>
        <w:t xml:space="preserve"> </w:t>
      </w:r>
      <w:r>
        <w:rPr/>
        <w:t>Контроль за виконанням даного рішення покласти на комісію з питань земельних відносин, стратегічного розвитку,будівництва, архітектури та охорони навколишнього середовища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елищний голова                        </w:t>
        <w:tab/>
        <w:t>                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>
      <w:b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14:00Z</dcterms:created>
  <dc:creator>User</dc:creator>
  <dc:description/>
  <cp:keywords/>
  <dc:language>en-US</dc:language>
  <cp:lastModifiedBy>User</cp:lastModifiedBy>
  <cp:lastPrinted>2021-12-15T12:51:00Z</cp:lastPrinted>
  <dcterms:modified xsi:type="dcterms:W3CDTF">2021-12-22T13:29:00Z</dcterms:modified>
  <cp:revision>16</cp:revision>
  <dc:subject/>
  <dc:title>КРАСНЕНСЬКА СЕЛИЩНА РАДА</dc:title>
</cp:coreProperties>
</file>