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вітня 2021 року                                                               </w:t>
      </w:r>
      <w:r>
        <w:rPr>
          <w:b/>
          <w:sz w:val="28"/>
          <w:szCs w:val="28"/>
          <w:lang w:val="uk-UA"/>
        </w:rPr>
        <w:t>№   _57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шт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у будівництва  на земельн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ці , кадастровий номер я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620680800:13:003:0074  в селі Русил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Кузьми Наталії Богданівни   від 14.04.2021року про  присвоєння поштової адреси об’єкту будівництва на земельній ділянці, кадастровий номер якої 4620680800:13:003:0074, який розташований в селі Русилів  по вул. Сонячна, з метою впорядкування поштових адрес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об’єкту будівництва в селі Русилів  по вулиці Сонячна,  на земельній ділянці , кадастровий номер  4620680800:13:003:0074 , яка є у приватній</w:t>
        <w:tab/>
        <w:t xml:space="preserve"> власності  гр. Кузьми Наталії Богданівни, наступну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ело Русилів, вулиця Сонячна, 3 б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31:00Z</dcterms:created>
  <dc:creator>User</dc:creator>
  <dc:description/>
  <cp:keywords/>
  <dc:language>en-US</dc:language>
  <cp:lastModifiedBy>User</cp:lastModifiedBy>
  <cp:lastPrinted>2021-04-07T10:14:00Z</cp:lastPrinted>
  <dcterms:modified xsi:type="dcterms:W3CDTF">2021-04-23T07:22:00Z</dcterms:modified>
  <cp:revision>13</cp:revision>
  <dc:subject/>
  <dc:title/>
</cp:coreProperties>
</file>