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65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’єкту незавершеного будівництв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Стасів А.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Стасіва Андрія Степановича  від 27.04.2021 року № 308 про  присвоєння поштової адреси об’єкту нерухомого майна –незавершеного будівництва , який розташований в селі Богданівка по вул. Шевчен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незавершеного будівництва  забудовника Стасіва Андрія Степановича, що знаходиться  на земельній ділянці з кадастровим номером 4620682000:16:003:0005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Богданівка, вулиця Шевченка, будинок № 33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46:00Z</dcterms:created>
  <dc:creator>User</dc:creator>
  <dc:description/>
  <cp:keywords/>
  <dc:language>en-US</dc:language>
  <cp:lastModifiedBy>User</cp:lastModifiedBy>
  <cp:lastPrinted>2021-05-19T12:05:00Z</cp:lastPrinted>
  <dcterms:modified xsi:type="dcterms:W3CDTF">2021-05-19T09:50:00Z</dcterms:modified>
  <cp:revision>13</cp:revision>
  <dc:subject/>
  <dc:title/>
</cp:coreProperties>
</file>