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54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атвердж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будівництва та обслуговування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дивідуальних гаражів по вул.О.Кобилянської,14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мт.Красне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 xml:space="preserve">гр.Харко Наталії Михайлівни та Микитюк Любов Михайлівни </w:t>
      </w:r>
      <w:r>
        <w:rPr>
          <w:sz w:val="26"/>
          <w:szCs w:val="26"/>
        </w:rPr>
        <w:t>№ 781 від 01.09.2021 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атвердити детальний план території для будівництва та обслуговування індивідуальних гаражів по вул. О.Кобилянської,14 в смт. 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9-27T16:51:00Z</cp:lastPrinted>
  <dcterms:modified xsi:type="dcterms:W3CDTF">2021-09-27T13:52:00Z</dcterms:modified>
  <cp:revision>36</cp:revision>
  <dc:subject/>
  <dc:title/>
</cp:coreProperties>
</file>