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ше</w:t>
      </w:r>
      <w:r>
        <w:rPr>
          <w:sz w:val="28"/>
          <w:szCs w:val="28"/>
        </w:rPr>
        <w:t xml:space="preserve">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lang w:val="uk-UA"/>
        </w:rPr>
        <w:t xml:space="preserve">«25»  лютого 2021 року                                                                         </w:t>
      </w:r>
      <w:r>
        <w:rPr>
          <w:b/>
          <w:sz w:val="28"/>
          <w:lang w:val="uk-UA"/>
        </w:rPr>
        <w:t>№ 112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екретаря виконавчого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Красненської селищної ради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у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рішення селищної ради від 23 грудня 2020 року №22 «Про затвердження персонального складу виконавчого комітету Красненської селищної ради Золочівського району Львівської області», Красненська селищна рада</w:t>
      </w:r>
    </w:p>
    <w:p>
      <w:pPr>
        <w:pStyle w:val="Normal"/>
        <w:spacing w:before="120" w:after="0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  </w:t>
      </w:r>
      <w:r>
        <w:rPr>
          <w:b/>
          <w:sz w:val="28"/>
          <w:szCs w:val="28"/>
          <w:lang w:val="uk-UA"/>
        </w:rPr>
        <w:t>ГЛОВУ Богдана Володимировича</w:t>
      </w:r>
      <w:r>
        <w:rPr>
          <w:sz w:val="28"/>
          <w:szCs w:val="28"/>
          <w:lang w:val="uk-UA"/>
        </w:rPr>
        <w:t xml:space="preserve">  на посаду секретаря виконавчого комітету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Глові Богдану Володимировичу, секретарю виконавчого комітету Красненської селищної ради Золочівського району Львівської області 5 (п’ятий) ранг посадової особи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відповідне розпорядження щодо умов праці і нарахування заробітної плати секретарю виконавчого комітету Красненської селищної ради Золочівського району Львівської області  ГЛОВІ Богдану Володимир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ові Б.В. приступити до виконання обов’язків секретаря виконавчого комітету Красненської селищної ради Золочівського району Львівської області </w:t>
        <w:br/>
        <w:t xml:space="preserve">11 березня 2021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24:00Z</dcterms:created>
  <dc:creator>Admin</dc:creator>
  <dc:description/>
  <cp:keywords/>
  <dc:language>en-US</dc:language>
  <cp:lastModifiedBy>Користувач Windows</cp:lastModifiedBy>
  <cp:lastPrinted>2021-03-09T16:05:00Z</cp:lastPrinted>
  <dcterms:modified xsi:type="dcterms:W3CDTF">2021-04-06T14:04:00Z</dcterms:modified>
  <cp:revision>22</cp:revision>
  <dc:subject/>
  <dc:title/>
</cp:coreProperties>
</file>