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  <w:lang w:val="uk-UA"/>
        </w:rPr>
        <w:t xml:space="preserve">8     </w:t>
      </w:r>
      <w:r>
        <w:rPr>
          <w:b/>
          <w:sz w:val="28"/>
          <w:szCs w:val="28"/>
        </w:rPr>
        <w:t xml:space="preserve"> СЕСІЯ        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</w:rPr>
        <w:t xml:space="preserve">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lang w:val="uk-UA"/>
        </w:rPr>
        <w:t xml:space="preserve">Від 21 травня  </w:t>
      </w:r>
      <w:r>
        <w:rPr>
          <w:b/>
        </w:rPr>
        <w:t>2021</w:t>
      </w:r>
      <w:r>
        <w:rPr>
          <w:b/>
          <w:lang w:val="uk-UA"/>
        </w:rPr>
        <w:t xml:space="preserve"> </w:t>
      </w:r>
      <w:r>
        <w:rPr>
          <w:b/>
        </w:rPr>
        <w:t xml:space="preserve">року                                                                         </w:t>
      </w:r>
      <w:r>
        <w:rPr>
          <w:b/>
          <w:lang w:val="uk-UA"/>
        </w:rPr>
        <w:t xml:space="preserve">   </w:t>
      </w:r>
      <w:r>
        <w:rPr>
          <w:b/>
        </w:rPr>
        <w:t xml:space="preserve">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uk-UA"/>
        </w:rPr>
        <w:t xml:space="preserve"> 279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                                                                   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 xml:space="preserve">Про  надання  дозволу на виготовлення  технічної документації із землеустрою щодо встановлення меж земельної ділянки  в натурі  (на місцевості   на території Красненської селищної ради    (за межами населеного пункту) гр. </w:t>
      </w:r>
      <w:r>
        <w:rPr>
          <w:rFonts w:cs="Times New Roman" w:ascii="Times New Roman" w:hAnsi="Times New Roman"/>
          <w:b/>
          <w:sz w:val="24"/>
          <w:szCs w:val="24"/>
        </w:rPr>
        <w:t>Корсун Надії Петрівні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повідно до Закону України «Про порядок  виділення в натурі ( на місцевості)  земельних ділянок власникам земельних часток (паїв)  ”, Земельного кодексу України , Закону України «Про Землеустрій» , Закону України « Про землеустрій»  на підставі рішення Буського районного суду Львівської області від  22.12.2020   року Єдиний унікальний номер  № 943/301/20 , розглянувши заяву (клопотання)  гр.. Базилюка Володимира Михайловича      від  27.01.2021  року , яка діє від імені та в інтересах гр.. Корсун Надії Петрівни   на підставі довіреності  від  10.02.2020  року   № 77 сесія  Красненської селищної ради 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ВИРІШИЛА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ати дозвіл на виготовлення технічної  документації щодо встановлення  меж земельної ділянки  в натурі ( на місцевості)  загальною площею  1,9313 умовно кадастрових гектарів, а саме: ріллі – 1,6818га, кормові угіддя – 0,2495га із земель пайового  фонду , які знаходяться  на території  Красненської селищної  ради ( за межами населеного пункту)  для ведення товарного сільськогосподарського виробництва  гр. Корсун Надії Петрівні .</w:t>
      </w:r>
    </w:p>
    <w:p>
      <w:pPr>
        <w:pStyle w:val="Style17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рсун Надії Петрівні звернутись в ліцензовану землевпорядну організацію для виготовленн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технічної документації із землеустрою по встановленню меж земельної ділянки в натурі (на місцевості)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роблену та погоджену у встановленому порядку технічну документацію із землеустрою подати на затвердження  в  Красненську селищну  раду.</w:t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/>
        <w:t>Контроль за виконання даного рішення покласти 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ind w:left="720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val="uk-UA"/>
        </w:rPr>
        <w:t xml:space="preserve">                      </w:t>
      </w:r>
      <w:r>
        <w:rPr>
          <w:b/>
          <w:lang w:val="uk-UA"/>
        </w:rPr>
        <w:t>Селищний голова</w:t>
        <w:tab/>
        <w:tab/>
        <w:t xml:space="preserve"> 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paragraph" w:styleId="Style17">
    <w:name w:val="Абзац списку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33:00Z</dcterms:created>
  <dc:creator>Admin</dc:creator>
  <dc:description/>
  <cp:keywords/>
  <dc:language>en-US</dc:language>
  <cp:lastModifiedBy>Користувач Windows</cp:lastModifiedBy>
  <cp:lastPrinted>2021-05-26T12:03:00Z</cp:lastPrinted>
  <dcterms:modified xsi:type="dcterms:W3CDTF">2021-06-07T09:43:00Z</dcterms:modified>
  <cp:revision>20</cp:revision>
  <dc:subject/>
  <dc:title/>
</cp:coreProperties>
</file>