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color w:val="6EA8FE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А  СЕЛИЩНА 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ЗОЛОЧІВСЬКОГО РАЙОНУ   ЛЬВІВСЬКОЇ 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  СЕСІЯ             УІІІ  СКЛИКАННЯ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/>
        <w:t>Від  16 вересня 2021 р.</w:t>
      </w:r>
      <w:r>
        <w:rPr>
          <w:sz w:val="28"/>
          <w:szCs w:val="28"/>
        </w:rPr>
        <w:t xml:space="preserve">                                                                                    № 586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 продаж та затвердження ціни земельної ділянки несільськогосподарського призначення  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Керуючись Конституцією України, Земельним Кодексом України, ст.127,128,, Указами президента України ”Про приватизацію та оренду земельних ділянок несільськогосподарського призначення для здійснення підприємницької діяльності” від 12.07.1995 р. №608\95, „Про продаж  земельних ділянок несільськогосподарського призначення” від 19.01.1999р. №32\99,”Про заходи ,щодо розвитку та  регулювання  ринку земель населених пунктів, інших земель несільськогосподарського призначення” від 04.02.2000р. №168\2000,Законом України ”Про державний бюджет України на 2021 рік”, а також рішення Львівської обласної ради „Про затвердження положення про порядок продажу та передачі в оренду земельних ділянок для здійснення підприємницької діяльності на території Львівської області” від 14.03.2000р. №284,Постанови Кабінету міністрів від 22.04.09року № 381,Про затвердження порядку здійснення розрахунків з розстрочкою платежів за придбання земельних ділянок державної та комунальної власності”  Красненська  селищна рад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В И Р І Ш И Л 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0"/>
          <w:szCs w:val="20"/>
        </w:rPr>
        <w:t>1.Затвердити ціну продажу земельної ділянки,кад.№ 4620680400:06:000:0111, розташованої на території Красненської селищної ради /територія бувшої Андріївської с/р/ Золочівського району Львівської області, площею 2,1300га у розмірі 1687125грн.00коп./ Один мільйон шістсот вісімдесят сім тисяч сто двадцять п’ять  грн.00коп.),відповідно до висновку оцінювача про вартість земельної ділянки  від 10.09.2021р. проведеного ТзОВ НВП «ГАЛГЕО» та Рецензії на звіт про експертну-грошову оцінку №18/21 від 14.09.2021р. проведеної рецензентом підприємцем Чорним Володимиром Михайловичем  для розміщення та та експлуатації основних,підсобних та допоміжних будівель та споруд будівельних організацій та підприємств,код згідно КВЦПЗ -11.03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2.Продати у власність Товариству з обмеженою відповідальністю «ДРОГ-БУД Україна»  земельну ділянку /кадастровий номер4620680400:06:000:0111  площею 2,1300га, що розташована на території Красненської селищної ради Золочівського району Львівської області/ бувша Андріївська с/р/,на якій розташовані нежитлові приміщення,які належать товариству, для розміщення та  експлуатації основних,підсобних та допоміжних будівель та споруд будівельних організацій та підприємств,код згідно КВЦПЗ -11.03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  <w:r>
        <w:rPr>
          <w:color w:val="303030"/>
          <w:sz w:val="20"/>
          <w:szCs w:val="20"/>
          <w:shd w:fill="FFFFFF" w:val="clear"/>
        </w:rPr>
        <w:t xml:space="preserve"> Доручити селищному голову Фурді Р.Я. бути представником Красненської селищної  ради Золочівського району Львівської області при укладенні, в нотаріальному порядку, договору купівлі-продажу земельної ділянки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0"/>
          <w:szCs w:val="20"/>
        </w:rPr>
        <w:t>4. Встановити  місячний термін сплати коштів за земельну  ділянку площею 2,1300 га ,що розташована на території Красненської селищної ради Золочівського району Львівської області в сумі 1236046рн.14коп.\авансовий внесок сплачено в сумі  451078грн.86коп\, відповідно до вимог чинного законодавства України на рахунок Красненської с\р. Місячний термін рахувати від дня нотаріального посвідчення договору купівлі-продаж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5 .Контроль за виконанням даного рішення покласти на  селищного голову Р.Фурд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b/>
          <w:sz w:val="22"/>
          <w:szCs w:val="22"/>
        </w:rPr>
        <w:t>Селищний голова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3:14:00Z</dcterms:created>
  <dc:creator>User</dc:creator>
  <dc:description/>
  <cp:keywords/>
  <dc:language>en-US</dc:language>
  <cp:lastModifiedBy>Luda</cp:lastModifiedBy>
  <cp:lastPrinted>2021-09-17T16:34:00Z</cp:lastPrinted>
  <dcterms:modified xsi:type="dcterms:W3CDTF">2021-09-17T13:35:00Z</dcterms:modified>
  <cp:revision>9</cp:revision>
  <dc:subject/>
  <dc:title>КРАСНЕНСЬКА  СЕЛИЩНА  РАДА</dc:title>
</cp:coreProperties>
</file>