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9 червня 2021 року                                                                                                 № 364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робл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для будівництва та обслуговування автозаправної станції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вул.Тракт-Глинянський в смт.Красне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нської селищної ради 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>ст.31 Закону України «Про місцеве самоврядування в Україні»,  ст.ст.8,9,10,19  Закону України «Про регулювання містобудівної діяльності»,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дійснити розроблення детального плану території для будівництва та обслуговування автозаправної станції по вул.Тракт-Глинянський в смт.Красне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селищн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озміщення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Пользователь Windows</cp:lastModifiedBy>
  <cp:lastPrinted>2021-07-05T15:45:00Z</cp:lastPrinted>
  <dcterms:modified xsi:type="dcterms:W3CDTF">2021-07-06T13:45:00Z</dcterms:modified>
  <cp:revision>28</cp:revision>
  <dc:subject/>
  <dc:title/>
</cp:coreProperties>
</file>