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   СЕСІЯ         УІІІ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І Ш Е Н Н Я   №  74 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15 січня  2021р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>Про затвердження проекту землеустрою щодо відведення у приватну власність земельної ділянки гр. Іванціва Сергія Миколайовича для будівництва та обслуговування житлового будинку, господарських  будівель та спору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Іванціва Сергія Миколайовича від 29.12.2020р. № 437 мешканця смт Красне вул. Симоненка,50 про 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площею 0,0900 га в  смт Красне по вулиці Генерала Кульчицького, 17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Іванціва Сергія Миколайовича площею 0,0900 га  в смт. Красне по вул. Генерала Кульчицького, 17 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ти у приватну власність  гр. Іванціву Сергію Миколайовичу земельну ділянку площею 0,0900 га /кадастровий № 4620655300:05:003:0392/ в смт. Красне по вул. Генерала Кульчицького, 17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Іванціва С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Р.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59:00Z</dcterms:created>
  <dc:creator>User</dc:creator>
  <dc:description/>
  <cp:keywords/>
  <dc:language>en-US</dc:language>
  <cp:lastModifiedBy>User</cp:lastModifiedBy>
  <cp:lastPrinted>2021-01-11T09:10:00Z</cp:lastPrinted>
  <dcterms:modified xsi:type="dcterms:W3CDTF">2021-01-21T08:59:00Z</dcterms:modified>
  <cp:revision>2</cp:revision>
  <dc:subject/>
  <dc:title>КРАСНЕНСЬКА СЕЛИЩНА РАДА</dc:title>
</cp:coreProperties>
</file>