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8  СЕСІЯ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31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Яковенко Олександрі Степанівні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Яковенко Олександри Степанівни  від 24.04.2021р.  мешканки смт.Красне вул. Тиктора,40 про  затвердження проекту землеустрою щодо відведення земельної ділянки для ведення особистого селянського господарства  площею 0,2214 га в  с. Острівчик- Пильний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Яковенко Олександрі Степанівні площею 0,2214 га  в с. Острівчик - Пильний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Яковенко Олександрі Степанівні земельну ділянку площею 0,2214га /кадастровий № 4620680400:21:002:0027/ в с. Острівчик – Пильний 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Яковенко О.С.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24:00Z</dcterms:created>
  <dc:creator>User</dc:creator>
  <dc:description/>
  <cp:keywords/>
  <dc:language>en-US</dc:language>
  <cp:lastModifiedBy>User</cp:lastModifiedBy>
  <cp:lastPrinted>2021-05-25T15:42:00Z</cp:lastPrinted>
  <dcterms:modified xsi:type="dcterms:W3CDTF">2021-05-25T12:42:00Z</dcterms:modified>
  <cp:revision>4</cp:revision>
  <dc:subject/>
  <dc:title>КРАСНЕНСЬКА СЕЛИЩНА РАДА</dc:title>
</cp:coreProperties>
</file>