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6  СЕСІЯ          </w:t>
      </w:r>
      <w:r>
        <w:rPr>
          <w:b/>
          <w:sz w:val="32"/>
          <w:szCs w:val="32"/>
        </w:rPr>
        <w:t>4 пленарне засідання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179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 xml:space="preserve">Про затвердження проекту землеустрою щодо відведення у приватну власність земельної ділянки гр. Карцеву Сергію Геннадійовичу для будівництва та обслуговування житлового будинку, господарських  будівель та спору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заяву  гр. Карцева Сергія Геннадійовича від 24.02.2021р.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0900 га в  смт Красне по вулиці Липова бічна,12 подані матеріали проекту землеустрою, керуючись  ст. 12,79-1,116,118,121,122,186-1 Земельного кодексу України,ст..50 Закону України «Про землеустрій»,ст..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Карцеву Сергію Геннадійовичу площею 0,0900 га  в смт. Красне по вул. Липова бічна,12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Карцеву Сергію Геннадійовичу земельну ділянку площею 0,0900 га /кадастровий № 4620655300:05:003:0387/ в смт. Красне по вул. Липова бічна,12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Карцева С.Г.</w:t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>
          <w:color w:val="000000"/>
        </w:rPr>
      </w:pPr>
      <w:r>
        <w:rPr/>
        <w:t xml:space="preserve">4.Контроль за виконанням даного рішення покласти на </w:t>
      </w:r>
      <w:r>
        <w:rPr>
          <w:sz w:val="28"/>
          <w:szCs w:val="28"/>
        </w:rPr>
        <w:t xml:space="preserve"> </w:t>
      </w:r>
      <w:r>
        <w:rPr/>
        <w:t xml:space="preserve">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ищний голова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44:00Z</dcterms:created>
  <dc:creator>User</dc:creator>
  <dc:description/>
  <dc:language>en-US</dc:language>
  <cp:lastModifiedBy>User</cp:lastModifiedBy>
  <cp:lastPrinted>2020-06-23T11:00:00Z</cp:lastPrinted>
  <dcterms:modified xsi:type="dcterms:W3CDTF">2021-04-14T13:44:00Z</dcterms:modified>
  <cp:revision>2</cp:revision>
  <dc:subject/>
  <dc:title>КРАСНЕНСЬКА СЕЛИЩНА РАДА</dc:title>
</cp:coreProperties>
</file>